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ДОГОВОР                                                  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 xml:space="preserve">купли-продажи муниципального имущества 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с. Понизовье                                                                                             «      »________2024 года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Cs/>
        </w:rPr>
        <w:t xml:space="preserve">Администрация  Понизовского сельского поселения Руднянского района Смоленской области Смоленской области в лице ____________________________________________________________________________________, действующего на основании Устава, </w:t>
      </w:r>
      <w:r>
        <w:rPr>
          <w:sz w:val="32"/>
          <w:szCs w:val="32"/>
        </w:rPr>
        <w:t xml:space="preserve"> </w:t>
      </w:r>
      <w:r>
        <w:rPr/>
        <w:t>утвержденного  решением Совета депутатов Понизовского сельского поселения Руднянского района Смоленской области от 05.09.2019 №30</w:t>
      </w:r>
      <w:r>
        <w:rPr>
          <w:sz w:val="32"/>
          <w:szCs w:val="32"/>
        </w:rPr>
        <w:t xml:space="preserve"> </w:t>
      </w:r>
      <w:r>
        <w:rPr>
          <w:rFonts w:cs="Arial"/>
          <w:bCs/>
        </w:rPr>
        <w:t>, в соответствии с  распоряжением Администрации  Понизовского сельского поселения Руднянского района Смоленской области муниципального образования Руднянский район Смоленской области от ________№ _______, именуемая в дальнейшем «Продавец», с одной стороны, и ______________________________, именуемый в дальнейшем «Покупатель», с другой стороны, руководствуясь Федеральным законом «О приватизации государственного и муниципального имущества» от 21.12.2001 года № 178-ФЗ (далее Закон)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overflowPunct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szCs w:val="20"/>
        </w:rPr>
        <w:t>1.1</w:t>
      </w:r>
      <w:r>
        <w:rPr>
          <w:szCs w:val="20"/>
        </w:rPr>
        <w:t>. На основании протокола об итогах торгов в форме открытого аукциона от_________ года, ”Продавец” обязуется передать в собственность, а “Покупатель” (победитель в аукционе) оплатить и принять в соответствии с условиями настоящего Договора недвижимое имущество</w:t>
      </w:r>
      <w:r>
        <w:rPr>
          <w:bCs/>
          <w:szCs w:val="20"/>
        </w:rPr>
        <w:t>___________________________________</w:t>
      </w:r>
      <w:r>
        <w:rPr>
          <w:color w:val="000000"/>
          <w:szCs w:val="20"/>
        </w:rPr>
        <w:t xml:space="preserve">, </w:t>
      </w:r>
      <w:r>
        <w:rPr>
          <w:szCs w:val="20"/>
        </w:rPr>
        <w:t>именуемое в дальнейшем “Объект”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</w:rPr>
        <w:t>1.2.</w:t>
      </w:r>
      <w:r>
        <w:rPr/>
        <w:t xml:space="preserve"> “Объект” принадлежит “Продавцу” на праве собственности, что подтверждаетс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 .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firstLine="72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</w:t>
      </w:r>
      <w:r>
        <w:rPr/>
        <w:t>“Объект” расположен по адресу:</w:t>
      </w:r>
      <w:r>
        <w:rPr>
          <w:color w:val="000000"/>
        </w:rPr>
        <w:t>__________________________________</w:t>
      </w:r>
      <w:r>
        <w:rPr/>
        <w:t xml:space="preserve"> 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4. </w:t>
      </w:r>
      <w:r>
        <w:rPr/>
        <w:t>”Продавец” гарантирует, что передаваемое имущество, на момент продажи,  свободно от прав третьих лиц, не находится под арестом, в залоге и не является предметом спор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на и порядок расчётов.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2.1.</w:t>
      </w:r>
      <w:r>
        <w:rPr>
          <w:color w:val="000000"/>
        </w:rPr>
        <w:t xml:space="preserve"> Цена продажи имущества составляет _____________ (_________________________) рублей.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2.2.</w:t>
      </w:r>
      <w:r>
        <w:rPr>
          <w:color w:val="000000"/>
        </w:rPr>
        <w:t xml:space="preserve"> Покупатель уплачивает Продавцу продажную цену имущества </w:t>
      </w:r>
      <w:r>
        <w:rPr/>
        <w:t xml:space="preserve">с момента подписания настоящего договора, </w:t>
      </w:r>
      <w:r>
        <w:rPr>
          <w:color w:val="000000"/>
        </w:rPr>
        <w:t>в порядке, установленном в п. 2.3 Договора. Моментом уплаты является поступление средств на счёт Продавц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Уплата продажной цены осуществляется путём перечисления денежных средств на счёт0 Продавца, указанный в п. 10 Догово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2.3.</w:t>
      </w:r>
      <w:r>
        <w:rPr>
          <w:color w:val="000000"/>
        </w:rPr>
        <w:t xml:space="preserve"> Сумма задатка в размере </w:t>
      </w:r>
      <w:r>
        <w:rPr/>
        <w:t>(___________) рублей</w:t>
      </w:r>
      <w:r>
        <w:rPr>
          <w:color w:val="000000"/>
        </w:rPr>
        <w:t>, перечисленная Покупателем на счёт Продавца в соответствии с условиями участия в открытом аукционе, засчитывается в сумму продажной цены имущества и признаётся первоначальным платежом, внесённым на момент заключения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стальная, подлежащая уплате сумма продажной цены имущества - далее второй (окончательный) платёж, должна быть внесена Покупателем на счёт Продавца единовременно не позднее 10 (десяти) рабочих дней со дня подписания настоящего договор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/>
        </w:rPr>
        <w:t>3.1.</w:t>
      </w:r>
      <w:r>
        <w:rPr/>
        <w:t xml:space="preserve"> Продавец обязан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3.1.1.</w:t>
      </w:r>
      <w:r>
        <w:rPr/>
        <w:t xml:space="preserve"> Передать имущество в собственность Покупателя по передаточному акту в порядке, установленном настоящ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1.2</w:t>
      </w:r>
      <w:r>
        <w:rPr/>
        <w:t>. Предоставить Покупателю все необходимые документы, для государственной регистрации перехода права собственности на имуществ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/>
        </w:rPr>
        <w:t>3.2.</w:t>
      </w:r>
      <w:r>
        <w:rPr/>
        <w:t xml:space="preserve"> Покупатель обязан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/>
        </w:rPr>
        <w:t>3.2.1.</w:t>
      </w:r>
      <w:r>
        <w:rPr/>
        <w:t xml:space="preserve"> Принять имущество по передаточному акту на условиях и в порядке, установленном настоящим Договор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3.2.2.</w:t>
      </w:r>
      <w:r>
        <w:rPr/>
        <w:t xml:space="preserve"> Оплатить имущество в порядке и сроки, установленные настоящ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2.3. </w:t>
      </w:r>
      <w:r>
        <w:rPr/>
        <w:t>Предоставить все необходимые документы, для государственной регистрации права собственности на имущество в регистрирующий орга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 Передача имущества.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4.1. </w:t>
      </w:r>
      <w:r>
        <w:rPr/>
        <w:t>”Объект” передается “Продавцом” “Покупателю” по передаточному акту в течение 1 (одного) дня после поступления денежных средств на счет “Продавца” в полном объеме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</w:t>
      </w:r>
      <w:r>
        <w:rPr/>
        <w:t>С даты подписания акта “Покупателем” ответственность за сохранность “Объекта”, равно как и риск случайной порчи или гибели имущества, несет “Покупатель”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4.2. </w:t>
      </w:r>
      <w:r>
        <w:rPr/>
        <w:t>Обязательство “Продавца” передать “Объект” считается исполненным после подписания сторонами передаточного акта и государственной регистрации перехода права собственност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>5. Ответственность сторон</w:t>
      </w:r>
      <w:r>
        <w:rPr/>
        <w:t>.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5.1. </w:t>
      </w:r>
      <w:r>
        <w:rPr>
          <w:color w:val="000000"/>
        </w:rPr>
        <w:t xml:space="preserve"> За неисполнение или ненадлежащее исполнение договорных обязательств стороны несут имущественную ответственность в соответствии с действующим законодательством Российской Федерации и настоящим пунктом Договора, а именно: стороны настоящим соглашаются, что в случае не поступления на счет Продавца суммы платежа в сроки, указанные в п. 2. Договора, Договор считается расторгнутым и все обязательства сторон прекращаются. Продавец освобождается от исполнения своих обязательств по передаче объекта. Продавец извещает Покупателя о том, что Договор расторгнут, высылая Покупателю копию выписки со своего счета, свидетельствующую о не поступлении на счёт Продавца суммы платежа. Настоящая договорённость не требует дополнительного соглашения сторон о расторжении Договора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Возникновение права собственности.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</w:rPr>
        <w:t xml:space="preserve">6.1. </w:t>
      </w:r>
      <w:r>
        <w:rPr/>
        <w:t>Право собственности на “Объект” возникает у “Покупателя” с момента государственной регистрации права в Едином государственном реестре прав на недвижимое имущество и сделок с ним в Управление Федеральной службы государственной регистрации, кадастра и картографии по Смоленской области. Все расходы по государственной регистрации права собственности на недвижимое имущество несет “Покупатель”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7. Расторжение договора.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7.1. </w:t>
      </w:r>
      <w:r>
        <w:rPr/>
        <w:t>Порядок расторжения договора определяется действующим законодательством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Заключительные положения.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8.1. </w:t>
      </w:r>
      <w:r>
        <w:rPr/>
        <w:t>Подписанный сторонами договор считается заключенным и вступает в силу с момента его подписания сторонам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>8.2.</w:t>
      </w:r>
      <w:r>
        <w:rPr/>
        <w:t xml:space="preserve">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путем переговоров, в случае разногласий - в судебном порядке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8.3. </w:t>
      </w:r>
      <w:r>
        <w:rPr/>
        <w:t>Отношения между сторонами по настоящему договору прекращаются по исполнении ими всех условий договора и взаимных обязательств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>8.4.</w:t>
      </w:r>
      <w:r>
        <w:rPr/>
        <w:t xml:space="preserve">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</w:rPr>
        <w:t xml:space="preserve">8.5. </w:t>
      </w:r>
      <w:r>
        <w:rPr/>
        <w:t>Договор совершен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Приложение к Договор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</w:rPr>
        <w:t>9.1.</w:t>
      </w:r>
      <w:r>
        <w:rPr/>
        <w:t xml:space="preserve"> Протокол об итогах торгов в форме открытого аукциона от  ___________года на  (      ) листа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0. Адреса и реквизиты сторон: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родавец: </w:t>
      </w:r>
      <w:r>
        <w:rPr/>
        <w:t xml:space="preserve">Администрация Понизовского сельского поселения Руднянского района Смоленской области. </w:t>
      </w:r>
    </w:p>
    <w:p>
      <w:pPr>
        <w:pStyle w:val="Normal"/>
        <w:ind w:firstLine="720"/>
        <w:jc w:val="both"/>
        <w:rPr/>
      </w:pPr>
      <w:r>
        <w:rPr/>
        <w:t xml:space="preserve">Почтовый адрес: 216783, Смоленская область, Руднянский район, с. Понизовье ул.им.  К.Н. Чибисова </w:t>
      </w:r>
    </w:p>
    <w:p>
      <w:pPr>
        <w:pStyle w:val="Normal"/>
        <w:jc w:val="both"/>
        <w:rPr/>
      </w:pPr>
      <w:r>
        <w:rPr/>
        <w:t>УФК по Смоленской области (Финансовое управление  муниципального образования Руднянский район Администрация понизовского сельского поселения  л/с 04633002600), ИНН\КПП</w:t>
        <w:tab/>
        <w:t xml:space="preserve">6713006599/671301001,                                    ЕКС 40102810445370000055, ОТДЕЛЕНИЕ СМОЛЕНСК БАНКА РОССИИ// УФК по Смоленской области г. Смоленск, БИК 016614901, р/с  03100643000000016300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оплаты здания КБК 913 02053 10 0000 410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оплаты  земельного участка КБК 913 06025 10 0000 430                                               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окупатель: </w:t>
      </w:r>
    </w:p>
    <w:p>
      <w:pPr>
        <w:pStyle w:val="Normal"/>
        <w:ind w:firstLine="708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</w:t>
      </w:r>
      <w:r>
        <w:rPr/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</w:rPr>
            </w:pPr>
            <w:r>
              <w:rPr>
                <w:b/>
                <w:bCs/>
              </w:rPr>
              <w:t>ПРОДАВЕЦ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</w:rPr>
            </w:pPr>
            <w:r>
              <w:rPr>
                <w:b/>
                <w:bCs/>
              </w:rPr>
              <w:t>ПОКУП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>
                <w:b/>
                <w:bCs/>
              </w:rPr>
              <w:t>_________________________/_________/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bCs/>
              </w:rPr>
            </w:pPr>
            <w:r>
              <w:rPr>
                <w:b/>
                <w:bCs/>
              </w:rPr>
              <w:t>__________________/_____________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44" w:leader="none"/>
        </w:tabs>
        <w:jc w:val="right"/>
        <w:outlineLvl w:val="0"/>
        <w:rPr>
          <w:b/>
          <w:b/>
          <w:sz w:val="23"/>
          <w:szCs w:val="23"/>
        </w:rPr>
      </w:pPr>
      <w:r>
        <w:rPr/>
        <w:t xml:space="preserve">к договору купли-продажи </w:t>
      </w:r>
      <w:r>
        <w:rPr>
          <w:sz w:val="23"/>
          <w:szCs w:val="23"/>
        </w:rPr>
        <w:t>муниципального имущества</w:t>
      </w:r>
    </w:p>
    <w:p>
      <w:pPr>
        <w:pStyle w:val="Normal"/>
        <w:tabs>
          <w:tab w:val="clear" w:pos="708"/>
          <w:tab w:val="left" w:pos="1038" w:leader="none"/>
        </w:tabs>
        <w:ind w:left="-851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overflowPunct w:val="false"/>
        <w:autoSpaceDE w:val="false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-851" w:hanging="0"/>
        <w:jc w:val="center"/>
        <w:rPr>
          <w:b/>
          <w:b/>
          <w:bCs/>
        </w:rPr>
      </w:pPr>
      <w:r>
        <w:rPr>
          <w:b/>
          <w:bCs/>
        </w:rPr>
        <w:t>Акт приема –передачи недвижимого имущества</w:t>
      </w:r>
    </w:p>
    <w:p>
      <w:pPr>
        <w:pStyle w:val="Normal"/>
        <w:overflowPunct w:val="false"/>
        <w:autoSpaceDE w:val="false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с. Понизовье                                                                                       «_____» _______2024 года</w:t>
      </w:r>
    </w:p>
    <w:p>
      <w:pPr>
        <w:pStyle w:val="Normal"/>
        <w:overflowPunct w:val="false"/>
        <w:autoSpaceDE w:val="false"/>
        <w:ind w:left="-85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Администрация  Понизовского сельского поселения  Руднянского района Смоленской области в лице _________, </w:t>
      </w:r>
      <w:r>
        <w:rPr>
          <w:rFonts w:cs="Arial"/>
          <w:bCs/>
        </w:rPr>
        <w:t xml:space="preserve">действующего на основании Устава, </w:t>
      </w:r>
      <w:r>
        <w:rPr>
          <w:sz w:val="32"/>
          <w:szCs w:val="32"/>
        </w:rPr>
        <w:t xml:space="preserve"> </w:t>
      </w:r>
      <w:r>
        <w:rPr/>
        <w:t>утвержденного  решением Совета депутатов Понизовского сельского поселения Руднянского района Смоленской области от 05.09.2019 №30</w:t>
      </w:r>
      <w:r>
        <w:rPr>
          <w:sz w:val="32"/>
          <w:szCs w:val="32"/>
        </w:rPr>
        <w:t xml:space="preserve"> </w:t>
      </w:r>
      <w:r>
        <w:rPr>
          <w:rFonts w:cs="Arial"/>
          <w:bCs/>
        </w:rPr>
        <w:t xml:space="preserve">, в соответствии с  распоряжением Администрации  Понизовского сельского поселения Руднянского района Смоленской области муниципального образования Руднянский район Смоленской области от ________№ _______, </w:t>
      </w:r>
      <w:r>
        <w:rPr>
          <w:bCs/>
        </w:rPr>
        <w:t xml:space="preserve">именуемая в дальнейшем «Продавец», с одной стороны, и ______________________________, именуемый в дальнейшем «Покупатель», с другой стороны, руководствуясь Федеральным законом «О приватизации государственного и муниципального имущества» от 21.12.2001 года № 178-ФЗ (далее Закон) </w:t>
      </w:r>
      <w:r>
        <w:rPr/>
        <w:t>подписали настоящий акт приема-передачи недвижимого имущества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В соответствии с договором купли-продажи (далее – договор) № _____ от ______ (далее -договор) Продавец передал, а Покупатель принял объект недвижимого имущества: _________,находящийся по адресу: ______________________________________________________________________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Претензий относительно состояния недвижимого имущества у «Покупателя» не име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Покупатель выплатил Продавцу стоимость имущества, установленную договором, а Продавец уведомил Покупателя о получении денежных средств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 Настоящим актом Стороны подтверждают, что обязательства, установленные договором выполнены полностью, расчет произведен, Стороны не имеют друг к другу претензий по существу договора и порядку его исполнения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Акт составлен в двух экземплярах</w:t>
      </w:r>
      <w:r>
        <w:rPr/>
        <w:t>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7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630"/>
        <w:gridCol w:w="4335"/>
      </w:tblGrid>
      <w:tr>
        <w:trPr/>
        <w:tc>
          <w:tcPr>
            <w:tcW w:w="5212" w:type="dxa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одавец: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      </w:t>
            </w:r>
            <w:r>
              <w:rPr>
                <w:bCs/>
                <w:lang w:eastAsia="en-US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Cs/>
                <w:lang w:eastAsia="en-US"/>
              </w:rPr>
              <w:t xml:space="preserve">            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М.П.                                                  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ind w:left="993" w:hanging="0"/>
              <w:rPr/>
            </w:pPr>
            <w:r>
              <w:rPr>
                <w:b/>
              </w:rPr>
              <w:t xml:space="preserve">Покупатель: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      </w:t>
            </w:r>
            <w:r>
              <w:rPr>
                <w:bCs/>
                <w:lang w:eastAsia="en-US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.П.                                                    </w:t>
            </w:r>
          </w:p>
        </w:tc>
      </w:tr>
    </w:tbl>
    <w:p>
      <w:pPr>
        <w:pStyle w:val="Normal"/>
        <w:ind w:right="-517" w:hanging="0"/>
        <w:rPr/>
      </w:pPr>
      <w:r>
        <w:rPr/>
        <w:t xml:space="preserve">   </w:t>
      </w:r>
    </w:p>
    <w:p>
      <w:pPr>
        <w:pStyle w:val="Normal"/>
        <w:ind w:right="-517" w:hanging="0"/>
        <w:rPr/>
      </w:pPr>
      <w:r>
        <w:rPr/>
      </w:r>
    </w:p>
    <w:p>
      <w:pPr>
        <w:pStyle w:val="Normal"/>
        <w:ind w:right="-517" w:hanging="0"/>
        <w:rPr/>
      </w:pPr>
      <w:r>
        <w:rPr/>
      </w:r>
    </w:p>
    <w:p>
      <w:pPr>
        <w:pStyle w:val="Normal"/>
        <w:ind w:right="-517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18:00Z</dcterms:created>
  <dc:creator>Русина О Н</dc:creator>
  <dc:description/>
  <cp:keywords/>
  <dc:language>en-US</dc:language>
  <cp:lastModifiedBy>User</cp:lastModifiedBy>
  <cp:lastPrinted>2024-06-13T09:28:00Z</cp:lastPrinted>
  <dcterms:modified xsi:type="dcterms:W3CDTF">2024-06-13T06:50:00Z</dcterms:modified>
  <cp:revision>23</cp:revision>
  <dc:subject/>
  <dc:title/>
</cp:coreProperties>
</file>