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925</wp:posOffset>
            </wp:positionH>
            <wp:positionV relativeFrom="paragraph">
              <wp:posOffset>150495</wp:posOffset>
            </wp:positionV>
            <wp:extent cx="699770" cy="796290"/>
            <wp:effectExtent l="0" t="0" r="0" b="0"/>
            <wp:wrapTight wrapText="bothSides">
              <wp:wrapPolygon edited="0">
                <wp:start x="9731" y="0"/>
                <wp:lineTo x="6201" y="1494"/>
                <wp:lineTo x="5026" y="2522"/>
                <wp:lineTo x="5240" y="4111"/>
                <wp:lineTo x="2032" y="6354"/>
                <wp:lineTo x="1176" y="7382"/>
                <wp:lineTo x="2032" y="12335"/>
                <wp:lineTo x="214" y="16446"/>
                <wp:lineTo x="-212" y="16914"/>
                <wp:lineTo x="214" y="19998"/>
                <wp:lineTo x="2032" y="21026"/>
                <wp:lineTo x="3528" y="21306"/>
                <wp:lineTo x="5240" y="21306"/>
                <wp:lineTo x="16787" y="21306"/>
                <wp:lineTo x="17750" y="21306"/>
                <wp:lineTo x="20957" y="20745"/>
                <wp:lineTo x="21278" y="20558"/>
                <wp:lineTo x="21600" y="17942"/>
                <wp:lineTo x="21600" y="16446"/>
                <wp:lineTo x="20102" y="12335"/>
                <wp:lineTo x="21600" y="8970"/>
                <wp:lineTo x="20637" y="7382"/>
                <wp:lineTo x="19460" y="6167"/>
                <wp:lineTo x="16252" y="4111"/>
                <wp:lineTo x="16787" y="2803"/>
                <wp:lineTo x="15291" y="1494"/>
                <wp:lineTo x="11441" y="0"/>
                <wp:lineTo x="973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center" w:pos="5104" w:leader="none"/>
          <w:tab w:val="left" w:pos="7140" w:leader="none"/>
        </w:tabs>
        <w:rPr>
          <w:b/>
          <w:b/>
          <w:bCs/>
        </w:rPr>
      </w:pPr>
      <w:r>
        <w:rPr>
          <w:b/>
          <w:bCs/>
        </w:rPr>
        <w:tab/>
        <w:tab/>
        <w:t xml:space="preserve">           </w:t>
      </w:r>
    </w:p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 xml:space="preserve">СОВЕТ ДЕПУТАТОВ           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ОНИЗОВСКОГО СЕЛЬСКОГО ПОСЕ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ОГО РАЙОНА СМОЛЕНСКОЙ ОБЛАСТИ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№ ______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О внесении   изменений  в решение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Совета    депутатов    Понизовского </w:t>
      </w:r>
    </w:p>
    <w:p>
      <w:pPr>
        <w:pStyle w:val="Normal"/>
        <w:jc w:val="both"/>
        <w:rPr/>
      </w:pPr>
      <w:r>
        <w:rPr>
          <w:bCs/>
          <w:sz w:val="28"/>
        </w:rPr>
        <w:t xml:space="preserve">Сельского  поселения   Руднянского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района       Смоленской      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 xml:space="preserve"> № </w:t>
      </w:r>
      <w:r>
        <w:rPr>
          <w:bCs/>
          <w:sz w:val="28"/>
        </w:rPr>
        <w:t xml:space="preserve">292 от 27.12.2023г. </w:t>
      </w:r>
      <w:r>
        <w:rPr>
          <w:sz w:val="28"/>
          <w:szCs w:val="28"/>
        </w:rPr>
        <w:t xml:space="preserve"> «О бюдж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       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зовского                   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       Руднянского  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   области    н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5-2026 год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Бюджетным кодексом Российской Федерации,  Федеральным Законом № 131 от 06.10.2003г. «Об общих принципах организации местного самоуправления в Российской Федерации», Уставом Понизовского сельского поселения Руднянского района Смоленской области Совет депутатов Понизовского сельского поселения Руднянского района Смоленской области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>1.  Внести в решение Совета депутатов Понизовского сельского поселения  от 27.12.2023 г. № 292 «О бюджете  муниципального образования Понизовского сельского поселения Руднянского района Смоленской области на 2024 год и плановый период 2025-2026 годов» следующие изменения: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  а)   пункт 1.2  изложить в следующей редакции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бщий объем расходов бюджета поселения  в сумме </w:t>
      </w:r>
      <w:r>
        <w:rPr>
          <w:b/>
          <w:sz w:val="28"/>
          <w:szCs w:val="28"/>
        </w:rPr>
        <w:t xml:space="preserve">14450,2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ункт 1.3 изложить в следующей редакци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дефицит бюджета поселения   в сумме   1008,1 тыс. рублей, что составляет  14,2 процентов от утвержденного общего годового объема доходов бюджета  поселения  без учета утвержденного объема безвозмездных поступлений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риложение № 1 изложить в новой редакции (согласно               приложение      № 1 к настоящему решению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иложение № 8 изложить в новой редакции (согласно               приложение      № 2 к настоящему решению);</w:t>
      </w:r>
    </w:p>
    <w:p>
      <w:pPr>
        <w:pStyle w:val="Con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приложение № 10 изложить в новой редакции (согласно               приложение      № 3 к настоящему решению);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приложение № 12 изложить в новой редакции (согласно               приложение      № 4 к настоящему решению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)  Пункт 13 Изложить в следующей редакции: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твердить объем бюджетных ассигнований на финансовое обеспечение реализации муниципальных программ на 2024 год в сумме 6787,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5205,3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5199,0</w:t>
      </w:r>
      <w:r>
        <w:rPr>
          <w:rFonts w:cs="Times New Roman" w:ascii="Times New Roman" w:hAnsi="Times New Roman"/>
          <w:sz w:val="28"/>
          <w:szCs w:val="28"/>
        </w:rPr>
        <w:t xml:space="preserve"> тыс. рублей»;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7) приложение № 14 изложить в новой редакции (согласно               приложение      № 5 к настоящему решению);   </w:t>
        <w:tab/>
        <w:t xml:space="preserve">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решение вступает в силу с 1 января 2024 года и подлежит официальному опубликованию в газете «Руднянский голос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right="-17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низовского  сельского поселения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уднянского района Смоленской области                          Т.В. Брагина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993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</w:t>
    </w:r>
    <w:r>
      <w:rPr/>
      <w:t xml:space="preserve">Проект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13:00Z</dcterms:created>
  <dc:creator>Admin</dc:creator>
  <dc:description/>
  <cp:keywords/>
  <dc:language>en-US</dc:language>
  <cp:lastModifiedBy>User</cp:lastModifiedBy>
  <cp:lastPrinted>2024-03-22T09:24:00Z</cp:lastPrinted>
  <dcterms:modified xsi:type="dcterms:W3CDTF">2024-04-27T07:20:00Z</dcterms:modified>
  <cp:revision>153</cp:revision>
  <dc:subject/>
  <dc:title/>
</cp:coreProperties>
</file>