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  решению от _________ № 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низовского  сельского поселения Руднянского район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моленской области на 2024 год 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2268"/>
      </w:tblGrid>
      <w:tr>
        <w:trPr>
          <w:trHeight w:val="2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кода  группы, подгруппы, статьи, вида источника финансирования дефицитов бюджетов,кода классификации операций сектора государственного управления относящихся к источникам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08 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008 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 442 1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 442 1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 442 1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 442 1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450 2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450 2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450 2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450 207,12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empus Sans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Tempus Sans ITC" w:hAnsi="Blackadder ITC;Tempus Sans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3:00Z</dcterms:created>
  <dc:creator>User</dc:creator>
  <dc:description/>
  <cp:keywords/>
  <dc:language>en-US</dc:language>
  <cp:lastModifiedBy>User</cp:lastModifiedBy>
  <cp:lastPrinted>2016-12-08T17:18:00Z</cp:lastPrinted>
  <dcterms:modified xsi:type="dcterms:W3CDTF">2024-04-25T09:48:00Z</dcterms:modified>
  <cp:revision>49</cp:revision>
  <dc:subject/>
  <dc:title>Приложение №_______</dc:title>
</cp:coreProperties>
</file>