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9"/>
      </w:tblGrid>
      <w:tr>
        <w:trPr/>
        <w:tc>
          <w:tcPr>
            <w:tcW w:w="471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риложение №2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 решению от _________       № _____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Объем прогнозируемых безвозмездных поступлений в бюджет  Понизовского сельского  поселения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в 2024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>
          <w:rFonts w:cs="Times New Roman" w:ascii="Times New Roman" w:hAnsi="Times New Roman"/>
          <w:szCs w:val="28"/>
        </w:rPr>
        <w:t>( руб.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961"/>
        <w:gridCol w:w="3029"/>
        <w:gridCol w:w="220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д администрат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612"/>
        <w:gridCol w:w="797"/>
        <w:gridCol w:w="609"/>
        <w:gridCol w:w="3047"/>
        <w:gridCol w:w="2214"/>
      </w:tblGrid>
      <w:tr>
        <w:trPr>
          <w:tblHeader w:val="true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 626 940,0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 626 940,0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0000 00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6001 00    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6001 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сельских поселений на выравнивание  бюджетной обеспеченности из бюджета муниципального район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07 100,00</w:t>
            </w:r>
          </w:p>
        </w:tc>
      </w:tr>
      <w:tr>
        <w:trPr>
          <w:trHeight w:val="1128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 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бвенции бюджетам  на осуществление первичного воинского учета органами местного самоуправления  поселений, муниципальных и городских округ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4 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35118 10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убвенции бюджетам  сельских поселений  на осуществление первичного воинского учета органами местного самоуправления  поселений, муниципальных и городских округ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 8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45 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5299 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Субсидии бюджетам поселений на софинансирование расходных обязательств субъектов Российской Федерации, связанных с реализацией федеральной целевойпрогаммы «Увековечивание  памяти погибших при защите Отечества на 2019-2024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 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5299 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прогаммы «Увековечивание  памяти погибших при защите Отечества на 2019-2024 го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 04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0000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9999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29999 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5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49999 00 0000      1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 000,00</w:t>
            </w:r>
          </w:p>
        </w:tc>
      </w:tr>
      <w:tr>
        <w:trPr>
          <w:trHeight w:val="153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1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556" w:hanging="0"/>
              <w:rPr>
                <w:szCs w:val="28"/>
              </w:rPr>
            </w:pPr>
            <w:r>
              <w:rPr>
                <w:szCs w:val="28"/>
              </w:rPr>
              <w:t>2 02 49999 10 0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  передаваемые бюджетам сельских посел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0 000,00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Style15"/>
        <w:shd w:fill="FFFFFF" w:val="clear"/>
        <w:spacing w:lineRule="atLeast" w:line="255" w:before="280" w:after="28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9:00Z</dcterms:created>
  <dc:creator>Наталья Николаевна</dc:creator>
  <dc:description/>
  <cp:keywords/>
  <dc:language>en-US</dc:language>
  <cp:lastModifiedBy>User</cp:lastModifiedBy>
  <cp:lastPrinted>2024-06-17T17:59:00Z</cp:lastPrinted>
  <dcterms:modified xsi:type="dcterms:W3CDTF">2024-06-17T15:00:00Z</dcterms:modified>
  <cp:revision>68</cp:revision>
  <dc:subject/>
  <dc:title/>
</cp:coreProperties>
</file>