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Cs w:val="false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Приложение №1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к  решению от ___________ № _____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1280" w:leader="none"/>
          <w:tab w:val="left" w:pos="3560" w:leader="none"/>
        </w:tabs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tabs>
          <w:tab w:val="clear" w:pos="708"/>
          <w:tab w:val="left" w:pos="1280" w:leader="none"/>
          <w:tab w:val="left" w:pos="3560" w:leader="none"/>
        </w:tabs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онизовского  сельского поселения Руднянского района </w:t>
      </w:r>
    </w:p>
    <w:p>
      <w:pPr>
        <w:pStyle w:val="Normal"/>
        <w:tabs>
          <w:tab w:val="clear" w:pos="708"/>
          <w:tab w:val="left" w:pos="1280" w:leader="none"/>
          <w:tab w:val="left" w:pos="3560" w:leader="none"/>
        </w:tabs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Смоленской области на 2024 год </w:t>
      </w:r>
    </w:p>
    <w:p>
      <w:pPr>
        <w:pStyle w:val="Normal"/>
        <w:tabs>
          <w:tab w:val="clear" w:pos="708"/>
          <w:tab w:val="left" w:pos="128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ублей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2268"/>
      </w:tblGrid>
      <w:tr>
        <w:trPr>
          <w:trHeight w:val="23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од бюджетной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лассификации РФ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Наименование кода  группы, подгруппы, статьи, вида источника финансирования дефицитов бюджетов,кода классификации операций сектора государственного управления относящихся к источникам финансирования дефицитов бюдже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01 00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008 067,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2 00 00 00 0000 7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ривлечение  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2 00 00 10 0000 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ривлечени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ельским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селениям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редито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редитных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организаци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алют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2 00 00 00 0000 8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2 00 00 10 0000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гашени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ельским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селениям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редито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редитных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организаци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алют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3 01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3 01 00 00 0000 7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3 01 00 10 0000 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ривлечени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редито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из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других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бюджето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бюджетн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истемы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Федераци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бюджетам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ельских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селени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алют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3 01 00 00 0000 8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3 01 00 10 0000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гашени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бюджетам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ельских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оселени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редито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из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других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бюджето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бюджетн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истемы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Федерации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алюте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</w:t>
            </w:r>
          </w:p>
        </w:tc>
      </w:tr>
      <w:tr>
        <w:trPr>
          <w:trHeight w:val="8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1 05 00 00 00 0000 0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 008 067,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01 05 00 00 00 0000 5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1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3 684 44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0 00 0000 5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3 684 44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jc w:val="both"/>
              <w:rPr>
                <w:rStyle w:val="StrongEmphasi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1 00 0000 5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3 684 44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1 10 0000 5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3 684 44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01 05 00 00 00 0000 6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4 692 507,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0 00 0000 6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4 692 507,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1 00 0000 6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4 692 507,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1 10 0000 6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4 692 507,12</w:t>
            </w:r>
          </w:p>
        </w:tc>
      </w:tr>
    </w:tbl>
    <w:p>
      <w:pPr>
        <w:pStyle w:val="Normal"/>
        <w:tabs>
          <w:tab w:val="clear" w:pos="708"/>
          <w:tab w:val="left" w:pos="128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ackadder ITC">
    <w:altName w:val="Tempus Sans IT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lackadder ITC;Tempus Sans ITC" w:hAnsi="Blackadder ITC;Tempus Sans ITC" w:eastAsia="Times New Roman" w:cs="Arial"/>
      <w:b/>
      <w:bCs/>
      <w:i/>
      <w:iCs/>
      <w:color w:val="auto"/>
      <w:sz w:val="52"/>
      <w:szCs w:val="5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13:00Z</dcterms:created>
  <dc:creator>User</dc:creator>
  <dc:description/>
  <cp:keywords/>
  <dc:language>en-US</dc:language>
  <cp:lastModifiedBy>User</cp:lastModifiedBy>
  <cp:lastPrinted>2016-12-08T17:18:00Z</cp:lastPrinted>
  <dcterms:modified xsi:type="dcterms:W3CDTF">2024-06-17T11:45:00Z</dcterms:modified>
  <cp:revision>53</cp:revision>
  <dc:subject/>
  <dc:title>Приложение №_______</dc:title>
</cp:coreProperties>
</file>