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ониз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уднянского района Смол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т 09.02.2016        №4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администрации По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0" cy="2400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0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771900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97pt" to="27.7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354330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9pt" to="0.75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43600" cy="7543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543080"/>
                          <a:chOff x="0" y="0"/>
                          <a:chExt cx="5943600" cy="75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4288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3040"/>
                            <a:ext cx="4229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Глава Понизовского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423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040" y="342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42360"/>
                            <a:ext cx="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43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799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79956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37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141560"/>
                            <a:ext cx="13708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менедж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4880" y="2857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399040"/>
                            <a:ext cx="13708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00880" y="137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114228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00880" y="2857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26276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борщ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3428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3141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3886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354276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342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4914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4641120"/>
                            <a:ext cx="159948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31416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0" y="3771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365688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орож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86400" y="4914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479988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топн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742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5071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543480"/>
                            <a:ext cx="125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4114800"/>
                            <a:ext cx="125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543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27560"/>
                            <a:ext cx="125532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катег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59944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по воинскому уче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829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58320" y="582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593.95pt" coordorigin="0,0" coordsize="9360,11879">
                <v:rect id="shape_0" stroked="f" o:allowincell="f" style="position:absolute;left:1;top:0;width:935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178;width:66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Глава Понизовского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539" to="1438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1,539" to="917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539" to="9180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4320" to="1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1,719" to="5041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1,1259" to="57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1,1259" to="5761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2159" to="5759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798;width:21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менедж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4500" to="5759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3778;width:21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2159" to="9179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9;top:1799;width:23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4500" to="9179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9;top:413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борщи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5399" to="5760,55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1,5219" to="5761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6120" to="5759,6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5579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6839" to="5761,7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7739" to="5759,77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7309;width:2518;height:9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5219" to="9180,7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5939" to="9179,59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9;top:5759;width:23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орож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7739" to="9179,77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9;top:7559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топни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,4319" to="1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,5523" to="526,64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5580" to="2518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6480" to="2518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5580" to="2520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398;width:1976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катег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8818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по воинскому уче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9180" to="5759,9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761;top:91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0:12:00Z</dcterms:created>
  <dc:creator>Брагина Т.В.</dc:creator>
  <dc:description/>
  <cp:keywords/>
  <dc:language>en-US</dc:language>
  <cp:lastModifiedBy>Владелец</cp:lastModifiedBy>
  <cp:lastPrinted>2013-01-11T09:35:00Z</cp:lastPrinted>
  <dcterms:modified xsi:type="dcterms:W3CDTF">2016-02-09T14:58:00Z</dcterms:modified>
  <cp:revision>36</cp:revision>
  <dc:subject/>
  <dc:title>                                                                                                                             Приложение №1</dc:title>
</cp:coreProperties>
</file>