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О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2.2016                                                          №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труктуры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По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ня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года №131-ФЗ « Об общих принципах организации местного самоуправления в Российской Федерации»  Совет депутатов Понизовского сельского поселения Рудня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 прилагаемую структуру Администрации Понизовского сельского поселения Руднянского района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решение Совета депутатов Понизовского сельского поселения Руднянского района Смоленской области №163 от 25.12.2012 года « Об утверждении структуры администрации Понизовского сельского поселения Руднянского района Смолен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стоящее решение вступает в силу со дня его подписания и распространяет свои действия на правоотношения, возникшие с 01.03.2016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из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Руднянского района Смоленской области                                       Т.В.Брагин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5:05:00Z</dcterms:created>
  <dc:creator>Администратор1</dc:creator>
  <dc:description/>
  <cp:keywords/>
  <dc:language>en-US</dc:language>
  <cp:lastModifiedBy>Владелец</cp:lastModifiedBy>
  <cp:lastPrinted>2016-02-05T09:05:00Z</cp:lastPrinted>
  <dcterms:modified xsi:type="dcterms:W3CDTF">2016-02-09T14:58:00Z</dcterms:modified>
  <cp:revision>33</cp:revision>
  <dc:subject/>
  <dc:title>Совет депутатов Понизовского сельского поселения</dc:title>
</cp:coreProperties>
</file>