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900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й по подготовке   к работе  в осеннее - зимний период  2016 - 2017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низовского сельского поселения Руднянского района Смоленской обла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0165</wp:posOffset>
                </wp:positionH>
                <wp:positionV relativeFrom="paragraph">
                  <wp:posOffset>635</wp:posOffset>
                </wp:positionV>
                <wp:extent cx="90246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46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63"/>
                              <w:gridCol w:w="2198"/>
                              <w:gridCol w:w="93"/>
                              <w:gridCol w:w="2256"/>
                              <w:gridCol w:w="735"/>
                              <w:gridCol w:w="20"/>
                              <w:gridCol w:w="925"/>
                              <w:gridCol w:w="1357"/>
                              <w:gridCol w:w="827"/>
                              <w:gridCol w:w="1080"/>
                              <w:gridCol w:w="1078"/>
                              <w:gridCol w:w="1080"/>
                              <w:gridCol w:w="1800"/>
                            </w:tblGrid>
                            <w:tr>
                              <w:trPr>
                                <w:tblHeader w:val="true"/>
                                <w:trHeight w:val="1041" w:hRule="atLeast"/>
                                <w:cantSplit w:val="true"/>
                              </w:trPr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ечень необходимых работ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змер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бъем 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тоимость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бот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рок исполнения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ветственный за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081" w:hRule="atLeast"/>
                                <w:cantSplit w:val="true"/>
                              </w:trPr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ственные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ъекты водоснабжения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одопроводная линия по ул. Чибисова Н.К.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кладка водопроводной линии из полиэтиле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3мм к кв№16 дому №26 по ул. Чибисова К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кладка  водопроводной линии из полиэтиле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32мм к дому № 5 по ул. Чибисова К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й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й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одопроводная линии по ул. 2-ой Социалистическому переулку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резка в новую проложенную водопроводную линию из полиэтиленовых труб по 2-ому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Социалистическому переулку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63мм, водопроводному линии идущей по 2-му Социалистического переулку 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одопроводная линия по ул. Совхозная( артскважина №2)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мена водопроводной линии (водопровод) из полтэтиленовых тру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мм.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одонапорная линия п. Понизовье .д.Борки, Каменка, Осово, Никонцы, д. Понизовье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воевременная  устранение прорывов на водонапорной линии 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одонапорняя башня типа Рожновского д. Борки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чистка водонапорной башни с дезинфекцией. Смена задвижк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00-мм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одоразборные колонки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ные работы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ртскважина №1 с. Понизовь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глубинного насоса ЭЦВ 8-16-11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мотровые колодцы с.Понизовье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смотрового колодца из красного кирпича на железнобетонные кольц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1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1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ъекты водоотведения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--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--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--------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ъекты  теплоснабжения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тельная №1  Жилого Фонда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и обмуровка котлов  КВТС-1 и косметический ремонт здания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стка боровой котл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м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мена трубопровода идущего к сетевому насос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80мм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сетевого насос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топлив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т-декабр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тельная №2 Школьная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резервного  котла КВТС -1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мена труб системы отопления в здании котельно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2мм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мена эл. проводки в котельной  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стка боровов котлов КВТС-1 , косметический ремонт здания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колосников для котл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топлив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0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-сентябр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19,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6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монт и техническое обслуживание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4.1 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илой дом в д. лужки  ул. Луговая  д.№8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кровли над верандой, ремонт пол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илой дом  с. Понизовье  ул Комсомольская  д.№5 кв. №2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кладка отопительной печи, замена пола.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илой дом с Понизовье  ул. Садовая д. №7 кв.№1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кровли веранды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Жилой дом  с. Понизовье  ул. 1-я Полевая  д.№ 1 кв. №.2 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монт кровли 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Жилой дом пос. Льнозавод ул. Заводская д.№4 кв.№2   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совмещенной кровли на верандой.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илой дом с. Понизовье  по ул. 2-ой Соц.переулок.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дверного входного полотна в кв№3, установка штакетного забора, замена оконного блок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юн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а Е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5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,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6pt;height:595.3pt;mso-wrap-distance-left:9pt;mso-wrap-distance-right:9pt;mso-wrap-distance-top:0pt;mso-wrap-distance-bottom:0pt;margin-top:0.05pt;mso-position-vertical-relative:text;margin-left:3.95pt;mso-position-horizontal-relative:text">
                <v:fill opacity="0f"/>
                <v:textbox inset="0in,0in,0in,0in">
                  <w:txbxContent>
                    <w:tbl>
                      <w:tblPr>
                        <w:tblW w:w="14212" w:type="dxa"/>
                        <w:jc w:val="left"/>
                        <w:tblInd w:w="-1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63"/>
                        <w:gridCol w:w="2198"/>
                        <w:gridCol w:w="93"/>
                        <w:gridCol w:w="2256"/>
                        <w:gridCol w:w="735"/>
                        <w:gridCol w:w="20"/>
                        <w:gridCol w:w="925"/>
                        <w:gridCol w:w="1357"/>
                        <w:gridCol w:w="827"/>
                        <w:gridCol w:w="1080"/>
                        <w:gridCol w:w="1078"/>
                        <w:gridCol w:w="1080"/>
                        <w:gridCol w:w="1800"/>
                      </w:tblGrid>
                      <w:tr>
                        <w:trPr>
                          <w:tblHeader w:val="true"/>
                          <w:trHeight w:val="1041" w:hRule="atLeast"/>
                          <w:cantSplit w:val="true"/>
                        </w:trPr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225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чень необходимых работ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мер.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бъем </w:t>
                            </w:r>
                          </w:p>
                        </w:tc>
                        <w:tc>
                          <w:tcPr>
                            <w:tcW w:w="135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тоимость 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т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9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рок исполнения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9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ветственный за исполнение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081" w:hRule="atLeast"/>
                          <w:cantSplit w:val="true"/>
                        </w:trPr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9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9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9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бственные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9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76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ъекты водоснабжения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одопроводная линия по ул. Чибисова Н.К.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кладка водопроводной линии из полиэтилен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3мм к кв№16 дому №26 по ул. Чибисова К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кладка  водопроводной линии из полиэтилен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32мм к дому № 5 по ул. Чибисова К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й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й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одопроводная линии по ул. 2-ой Социалистическому переулку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резка в новую проложенную водопроводную линию из полиэтиленовых труб по 2-ому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Социалистическому переулку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63мм, водопроводному линии идущей по 2-му Социалистического переулку 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.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одопроводная линия по ул. Совхозная( артскважина №2)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мена водопроводной линии (водопровод) из полтэтиленовых труб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0мм.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одонапорная линия п. Понизовье .д.Борки, Каменка, Осово, Никонцы, д. Понизовье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воевременная  устранение прорывов на водонапорной линии 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.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одонапорняя башня типа Рожновского д. Борки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чистка водонапорной башни с дезинфекцией. Смена задвижк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00-мм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.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одоразборные колонки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ные работы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.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ртскважина №1 с. Понизовь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глубинного насоса ЭЦВ 8-16-110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.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мотровые колодцы с.Понизовье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смотрового колодца из красного кирпича на железнобетонные кольца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1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.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1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5,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6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ъекты водоотведения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--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----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ъекты  теплоснабжения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тельная №1  Жилого Фонда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и обмуровка котлов  КВТС-1 и косметический ремонт здания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стка боровой котла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.м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на трубопровода идущего к сетевому насос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80мм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сетевого насоса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топлива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т-декабр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тельная №2 Школьная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резервного  котла КВТС -1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1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мена труб системы отопления в здании котельной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32мм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мена эл. проводки в котельной  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стка боровов котлов КВТС-1 , косметический ремонт здания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колосников для котла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топлива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0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-сентябр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19,5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69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монт и техническое обслуживание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4.1 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илой дом в д. лужки  ул. Луговая  д.№8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кровли над верандой, ремонт пола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илой дом  с. Понизовье  ул Комсомольская  д.№5 кв. №2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кладка отопительной печи, замена пола.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илой дом с Понизовье  ул. Садовая д. №7 кв.№1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кровли веранды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Жилой дом  с. Понизовье  ул. 1-я Полевая  д.№ 1 кв. №.2 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монт кровли 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Жилой дом пос. Льнозавод ул. Заводская д.№4 кв.№2   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совмещенной кровли на верандой.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илой дом с. Понизовье  по ул. 2-ой Соц.переулок.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дверного входного полотна в кв№3, установка штакетного забора, замена оконного блока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юнь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а Е.И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08,5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85,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2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Понизов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Руднянского района Смоленской области   </w:t>
      </w:r>
      <w:r>
        <w:rPr>
          <w:b/>
        </w:rPr>
        <w:t xml:space="preserve">                                                                            Т.В.Браг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sectPr>
      <w:type w:val="nextPage"/>
      <w:pgSz w:orient="landscape" w:w="16838" w:h="11906"/>
      <w:pgMar w:left="567" w:right="5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Lucida Sans Unicode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51:00Z</dcterms:created>
  <dc:creator>User</dc:creator>
  <dc:description/>
  <cp:keywords/>
  <dc:language>en-US</dc:language>
  <cp:lastModifiedBy>Admin</cp:lastModifiedBy>
  <cp:lastPrinted>2005-06-26T09:10:00Z</cp:lastPrinted>
  <dcterms:modified xsi:type="dcterms:W3CDTF">2005-06-26T05:11:00Z</dcterms:modified>
  <cp:revision>181</cp:revision>
  <dc:subject/>
  <dc:title>ПЛАН</dc:title>
</cp:coreProperties>
</file>