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hanging="0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8"/>
        </w:rPr>
        <w:t>Приложение № 3</w:t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8"/>
        </w:rPr>
        <w:t xml:space="preserve">к решению №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8"/>
        </w:rPr>
        <w:t xml:space="preserve">о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ходы бюджета  Кляриновского сельского поселения за 2019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ам и подразделам классификации расходов бюджетов</w:t>
      </w:r>
    </w:p>
    <w:p>
      <w:pPr>
        <w:pStyle w:val="ConsNormal"/>
        <w:ind w:hanging="0"/>
        <w:jc w:val="right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Normal"/>
        <w:rPr>
          <w:rFonts w:ascii="Times New Roman" w:hAnsi="Times New Roman" w:cs="Times New Roman"/>
          <w:sz w:val="22"/>
          <w:szCs w:val="28"/>
        </w:rPr>
      </w:pPr>
      <w:r>
        <w:rPr>
          <w:rFonts w:cs="Times New Roman"/>
          <w:sz w:val="22"/>
          <w:szCs w:val="28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22"/>
        <w:gridCol w:w="709"/>
        <w:gridCol w:w="708"/>
        <w:gridCol w:w="1276"/>
        <w:gridCol w:w="851"/>
        <w:gridCol w:w="1275"/>
        <w:gridCol w:w="1275"/>
        <w:gridCol w:w="993"/>
      </w:tblGrid>
      <w:tr>
        <w:trPr>
          <w:trHeight w:val="236" w:hRule="atLeast"/>
        </w:trPr>
        <w:tc>
          <w:tcPr>
            <w:tcW w:w="82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аименование показателя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Функциональная классификация расход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color w:val="000000"/>
                <w:sz w:val="20"/>
              </w:rPr>
              <w:t>План 2019 г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color w:val="000000"/>
                <w:sz w:val="20"/>
              </w:rPr>
              <w:t>Факт 2019 г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color w:val="000000"/>
                <w:sz w:val="20"/>
              </w:rPr>
              <w:t>% выпол-нения</w:t>
            </w:r>
          </w:p>
        </w:tc>
      </w:tr>
      <w:tr>
        <w:trPr>
          <w:trHeight w:val="236" w:hRule="atLeast"/>
        </w:trPr>
        <w:tc>
          <w:tcPr>
            <w:tcW w:w="8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разд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д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Целевая стат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ид расходов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00 </w:t>
            </w:r>
            <w:r>
              <w:rPr>
                <w:b/>
                <w:color w:val="000000"/>
                <w:sz w:val="20"/>
                <w:lang w:val="en-US"/>
              </w:rPr>
              <w:t>0 00 00</w:t>
            </w:r>
            <w:r>
              <w:rPr>
                <w:b/>
                <w:color w:val="000000"/>
                <w:sz w:val="20"/>
              </w:rPr>
              <w:t xml:space="preserve">000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 352 000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 314 536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8,4</w:t>
            </w:r>
          </w:p>
        </w:tc>
      </w:tr>
      <w:tr>
        <w:trPr>
          <w:trHeight w:val="42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 </w:t>
            </w:r>
            <w:r>
              <w:rPr>
                <w:b/>
                <w:color w:val="000000"/>
                <w:sz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lang w:val="en-US"/>
              </w:rPr>
              <w:t>02</w:t>
            </w:r>
            <w:r>
              <w:rPr>
                <w:b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lang w:val="en-US"/>
              </w:rPr>
              <w:t>00</w:t>
            </w: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  <w:lang w:val="en-US"/>
              </w:rPr>
              <w:t>0 00 00</w:t>
            </w: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lang w:val="en-US"/>
              </w:rPr>
              <w:t>000</w:t>
            </w:r>
            <w:r>
              <w:rPr>
                <w:b/>
                <w:color w:val="000000"/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76 100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76 100,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0</w:t>
            </w:r>
          </w:p>
        </w:tc>
      </w:tr>
      <w:tr>
        <w:trPr>
          <w:trHeight w:val="54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деятельности высшего должностного лица,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6 100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6 100,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сшее должностное лиц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6 100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6 100,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1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6 100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6 100,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1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6 100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6 100,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1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6 100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6 100,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lang w:val="en-US"/>
              </w:rPr>
              <w:t>00</w:t>
            </w: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  <w:lang w:val="en-US"/>
              </w:rPr>
              <w:t>0 00 00</w:t>
            </w: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lang w:val="en-US"/>
              </w:rPr>
              <w:t>000</w:t>
            </w:r>
            <w:r>
              <w:rPr>
                <w:b/>
                <w:color w:val="000000"/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 056 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 020 636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8,3</w:t>
            </w:r>
          </w:p>
        </w:tc>
      </w:tr>
      <w:tr>
        <w:trPr>
          <w:trHeight w:val="33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деятельности высшего должностного лица,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 056 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 020 636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,3</w:t>
            </w:r>
          </w:p>
        </w:tc>
      </w:tr>
      <w:tr>
        <w:trPr>
          <w:trHeight w:val="33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деятельности органов исполнительной власт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 056 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 020 636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,3</w:t>
            </w:r>
          </w:p>
        </w:tc>
      </w:tr>
      <w:tr>
        <w:trPr>
          <w:trHeight w:val="33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2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 056 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 020 636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,3</w:t>
            </w:r>
          </w:p>
        </w:tc>
      </w:tr>
      <w:tr>
        <w:trPr>
          <w:trHeight w:val="33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2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29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24 863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</w:tr>
      <w:tr>
        <w:trPr>
          <w:trHeight w:val="33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2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29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24 863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</w:tr>
      <w:tr>
        <w:trPr>
          <w:trHeight w:val="33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содержание органов местного самоуправления (за исключением расходов по оплате тру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2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 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 638,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</w:tr>
      <w:tr>
        <w:trPr>
          <w:trHeight w:val="33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2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 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 638,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</w:tr>
      <w:tr>
        <w:trPr>
          <w:trHeight w:val="33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2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 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 638,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</w:tr>
      <w:tr>
        <w:trPr>
          <w:trHeight w:val="33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2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 334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,4</w:t>
            </w:r>
          </w:p>
        </w:tc>
      </w:tr>
      <w:tr>
        <w:trPr>
          <w:trHeight w:val="33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2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 334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,4</w:t>
            </w:r>
          </w:p>
        </w:tc>
      </w:tr>
      <w:tr>
        <w:trPr>
          <w:trHeight w:val="33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 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 8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, передаваемые в соответствии с заключенными соглашениями из бюджетов поселений в бюджет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3 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 8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</w:tr>
      <w:tr>
        <w:trPr>
          <w:trHeight w:val="40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  из бюджетов поселений бюджету муниципального района по казначейскому исполнения бюджета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 1 00 П0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33 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</w:rPr>
              <w:t>33 8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91 1 00 П0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9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91 1 00 П0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9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  из бюджетов поселений бюджету муниципального района на реализацию полномочий по муниципальному жилищному контрол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 100 П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 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 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91 1 00 П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 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 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91 1 00 П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17 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 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  из бюджетов поселений бюджету муниципального района на реализацию полномочий на размещению заказов на поставку товаров ,выполению работ ,оказанию услуг 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 1 00 П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3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 1 00 П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 1 00 П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17 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17 3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 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17 3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, передаваемые в соответствии с заключенными соглашениями из бюджетов поселений в бюджет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 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 3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 из бюджетов поселений бюджету муниципального района по осуществлению внеш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91 100  П0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 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 3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91 1 00 П0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 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 3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91 1 00 П0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 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 3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Резервны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 0 00 28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78 0 00 28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78 0 00 28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П «Противодействие экстремизму и профилактика терроризма на территории </w:t>
            </w:r>
            <w:r>
              <w:rPr>
                <w:sz w:val="20"/>
              </w:rPr>
              <w:t>Кляриновского сельского поселения Руднянского района Смоленской области" на 2017-2019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антитеррористической направл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Я 01 2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Я 01 2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 Я 01 2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ациональная оборон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4 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4 9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lang w:val="en-US"/>
              </w:rPr>
              <w:t>Мобилизационная  и вневойсковая подготовк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 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 9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 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 9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направления деятельности, не включенные в муниципальн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 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 9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 1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 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 9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 1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 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 9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 1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 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 9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 1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 1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 407 704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 458 780,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0,6</w:t>
            </w:r>
          </w:p>
        </w:tc>
      </w:tr>
      <w:tr>
        <w:trPr>
          <w:trHeight w:val="25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 977 704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 039 8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2,6</w:t>
            </w:r>
          </w:p>
        </w:tc>
      </w:tr>
      <w:tr>
        <w:trPr>
          <w:trHeight w:val="56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Комплексное развитие транспортной инфраструктуры Кляриновского сельского поселения Руднянского района Смоленской области на 2018-2028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</w:rPr>
              <w:t>1 977 704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</w:rPr>
              <w:t>1 039 8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6</w:t>
            </w:r>
          </w:p>
        </w:tc>
      </w:tr>
      <w:tr>
        <w:trPr>
          <w:trHeight w:val="56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здание условий развития сети автомобильных дорог общего пользования местного значения»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</w:rPr>
              <w:t>1 977 704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</w:rPr>
              <w:t>1 039 8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6</w:t>
            </w:r>
          </w:p>
        </w:tc>
      </w:tr>
      <w:tr>
        <w:trPr>
          <w:trHeight w:val="56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еализация мероприятий на проектирование, строительство (реконструкцию), капитальный и текущий ремонты, содержание автомобильных дорог общего пользования местного значения с твердым покрытием в границах населенных пунктов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2 2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</w:rPr>
              <w:t>1 977 704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</w:rPr>
              <w:t>1 039 8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6</w:t>
            </w:r>
          </w:p>
        </w:tc>
      </w:tr>
      <w:tr>
        <w:trPr>
          <w:trHeight w:val="25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 Я 02 2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</w:rPr>
              <w:t>1 977 704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</w:rPr>
              <w:t>1 039 8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6</w:t>
            </w:r>
          </w:p>
        </w:tc>
      </w:tr>
      <w:tr>
        <w:trPr>
          <w:trHeight w:val="25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 Я 02 2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</w:rPr>
              <w:t>1 977 704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</w:rPr>
              <w:t>1 039 8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6</w:t>
            </w:r>
          </w:p>
        </w:tc>
      </w:tr>
      <w:tr>
        <w:trPr>
          <w:trHeight w:val="25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Создание условий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Я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повыш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4 2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 Я 04 2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 Я 04 2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 999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 970,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</w:tr>
      <w:tr>
        <w:trPr>
          <w:trHeight w:val="38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«Создание благоприятного предпринимательского климата на территории муниципального образования Кляриновского сельского поселения Руднянского района Смоленской области» на 2017-2019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8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мероприятие «Поддержка предприниматель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Я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8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изация мероприятий, направленных на поддержку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Я 01 20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8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Я 01 20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8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04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Я 01 20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8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П «Создание условий для обеспечения качественными услугами ЖКХ и благоустройств муниципального образования Кляриновского сельского поселения Руднянского района Смоленской области» на 2017-2019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 499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 470,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</w:tr>
      <w:tr>
        <w:trPr>
          <w:trHeight w:val="38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мероприятие «Обеспечение условий для выполнения работ по землеустройству и землепользованию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Я 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 499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 470,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</w:tr>
      <w:tr>
        <w:trPr>
          <w:trHeight w:val="38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изация мероприятий  по землеустройству и землепольз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Я 01 2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 499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 470,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</w:tr>
      <w:tr>
        <w:trPr>
          <w:trHeight w:val="38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Я 01 2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 499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 470,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</w:tr>
      <w:tr>
        <w:trPr>
          <w:trHeight w:val="38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Я 01 2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 499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 470,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</w:tr>
      <w:tr>
        <w:trPr>
          <w:trHeight w:val="38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Жилищно-коммунальной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0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72 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65 64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8,8</w:t>
            </w:r>
          </w:p>
        </w:tc>
      </w:tr>
      <w:tr>
        <w:trPr>
          <w:trHeight w:val="369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</w:rPr>
              <w:t>0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2 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2 54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9,9</w:t>
            </w:r>
          </w:p>
        </w:tc>
      </w:tr>
      <w:tr>
        <w:trPr>
          <w:trHeight w:val="271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color w:val="000000"/>
                <w:sz w:val="20"/>
              </w:rPr>
              <w:t>МП «Создание условий для обеспечения качественными услугами ЖКХ и благоустройств муниципального образования Кляриновского сельского поселения Руднянского района Смоленской области» на 2017-2019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 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 54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,9</w:t>
            </w:r>
          </w:p>
        </w:tc>
      </w:tr>
      <w:tr>
        <w:trPr>
          <w:trHeight w:val="271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ые мероприятия «Обеспечение условий для выполнения работ в области 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7 Я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 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 54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,9</w:t>
            </w:r>
          </w:p>
        </w:tc>
      </w:tr>
      <w:tr>
        <w:trPr>
          <w:trHeight w:val="271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прочих мероприятий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 Я 03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 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 54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,9</w:t>
            </w:r>
          </w:p>
        </w:tc>
      </w:tr>
      <w:tr>
        <w:trPr>
          <w:trHeight w:val="271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 Я 03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 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 54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,9</w:t>
            </w:r>
          </w:p>
        </w:tc>
      </w:tr>
      <w:tr>
        <w:trPr>
          <w:trHeight w:val="271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 Я 03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 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 54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,9</w:t>
            </w:r>
          </w:p>
        </w:tc>
      </w:tr>
      <w:tr>
        <w:trPr>
          <w:trHeight w:val="271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80 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73 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8,5</w:t>
            </w:r>
          </w:p>
        </w:tc>
      </w:tr>
      <w:tr>
        <w:trPr>
          <w:trHeight w:val="271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П "Энергосбережение и повышение энергетической эффективности на территории муниципального образования Кляриновского сельского поселения Руднянского района Смоленской области на 2016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«Внедрение энергосберегающих светильник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Я 06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ализация мероприятий по внедрению энергосберегающих светиль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Я 06 20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Я 06 20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Я 06 20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П "Создание условий для обеспечения качественными услугами ЖКХ и благоустройства муниципального образования Кляриновского сельского поселения Руднянского района Смоленской области" на 2017-2019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4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7 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</w:t>
            </w:r>
          </w:p>
        </w:tc>
      </w:tr>
      <w:tr>
        <w:trPr>
          <w:trHeight w:val="271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мероприятие «Обеспечение условий для выполнения работ по благоустройству территор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 Я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4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7 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</w:t>
            </w:r>
          </w:p>
        </w:tc>
      </w:tr>
      <w:tr>
        <w:trPr>
          <w:trHeight w:val="271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изация мероприятий по озеленению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 Я 04 20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Я 04 20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Я 04 20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изация мероприятий по содержанию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17 Я 04 2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0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Я 04 2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0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Я 04 2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0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изация мероприятий по утилизации и переработке бытовых и промышленных от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17 Я 04 20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Я 04 20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Я 04 20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по уличному освещ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Я 04 2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 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</w:t>
            </w:r>
          </w:p>
        </w:tc>
      </w:tr>
      <w:tr>
        <w:trPr>
          <w:trHeight w:val="271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Я 04 2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 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</w:t>
            </w:r>
          </w:p>
        </w:tc>
      </w:tr>
      <w:tr>
        <w:trPr>
          <w:trHeight w:val="271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Я 04 2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 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</w:t>
            </w:r>
          </w:p>
        </w:tc>
      </w:tr>
      <w:tr>
        <w:trPr>
          <w:trHeight w:val="271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МП «Создание условий для обеспечения безопасности жизнедеятельности населения муниципального образования Кляриновского сельского поселения Руднянского района Смоленской области" на 2017-2019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условий для обеспечения безопасности жизнедеятель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 Я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 Я 01 2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 Я 01 2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 Я 01 2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4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26 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26 190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0</w:t>
            </w:r>
          </w:p>
        </w:tc>
      </w:tr>
      <w:tr>
        <w:trPr>
          <w:trHeight w:val="44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26 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26 190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0</w:t>
            </w:r>
          </w:p>
        </w:tc>
      </w:tr>
      <w:tr>
        <w:trPr>
          <w:trHeight w:val="44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латы к пенс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6 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6 190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</w:tr>
      <w:tr>
        <w:trPr>
          <w:trHeight w:val="44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латы к пенсиям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 0 00 710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6 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6 190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</w:tr>
      <w:tr>
        <w:trPr>
          <w:trHeight w:val="44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 0 00 710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6 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6 190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</w:tr>
      <w:tr>
        <w:trPr>
          <w:trHeight w:val="44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 0 00 710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6 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6 190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</w:tr>
      <w:tr>
        <w:trPr>
          <w:trHeight w:val="44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0 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0 4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>
          <w:trHeight w:val="44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 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 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4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 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 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4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, передаваемые в соответствии с заключенными соглашениями из бюджетов поселений в бюджет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 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 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4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 из бюджетов поселений бюджету муниципального района на обеспечение условий для развития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 1 00 П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 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 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4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 1 00 П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 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 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4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 1 00 П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 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 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3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 523 904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 530 452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56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8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2:03:00Z</dcterms:created>
  <dc:creator>Вяльсова С.</dc:creator>
  <dc:description/>
  <cp:keywords/>
  <dc:language>en-US</dc:language>
  <cp:lastModifiedBy>*</cp:lastModifiedBy>
  <cp:lastPrinted>2019-01-31T09:56:00Z</cp:lastPrinted>
  <dcterms:modified xsi:type="dcterms:W3CDTF">2020-04-02T18:18:00Z</dcterms:modified>
  <cp:revision>329</cp:revision>
  <dc:subject/>
  <dc:title>Приложение 12 к Федеральному закону "О бюджетной классификации Российской Федерации" (в редакции Федерального закона         о</dc:title>
</cp:coreProperties>
</file>