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8"/>
        </w:rPr>
        <w:t>Приложение № 2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8"/>
        </w:rPr>
        <w:t xml:space="preserve">к решению №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8"/>
        </w:rPr>
        <w:t xml:space="preserve">от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бюджета  Клярин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Руднянского района Смоленской области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домственной структуре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567"/>
        <w:gridCol w:w="709"/>
        <w:gridCol w:w="708"/>
        <w:gridCol w:w="1276"/>
        <w:gridCol w:w="851"/>
        <w:gridCol w:w="1275"/>
        <w:gridCol w:w="1275"/>
        <w:gridCol w:w="993"/>
      </w:tblGrid>
      <w:tr>
        <w:trPr>
          <w:trHeight w:val="236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Р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альная классификация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План 2019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Факт 2019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  <w:t>% выпол-нения</w:t>
            </w:r>
          </w:p>
        </w:tc>
      </w:tr>
      <w:tr>
        <w:trPr>
          <w:trHeight w:val="236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д рас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министрац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 9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530 45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2,0</w:t>
            </w:r>
          </w:p>
        </w:tc>
      </w:tr>
      <w:tr>
        <w:trPr>
          <w:trHeight w:val="23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 xml:space="preserve">0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352 0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314 536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,4</w:t>
            </w:r>
          </w:p>
        </w:tc>
      </w:tr>
      <w:tr>
        <w:trPr>
          <w:trHeight w:val="4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2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е должностное лиц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1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 10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0 00 00</w:t>
            </w: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000</w:t>
            </w:r>
            <w:r>
              <w:rPr>
                <w:b/>
                <w:color w:val="000000"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56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20 63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высшего должностного лица,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56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0 63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органов исполнительной власт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56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0 63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56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20 63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4 86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4 86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содержание органов местного самоуправления (за исключением расходов по оплате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 63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 63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 63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334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4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 2 00 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334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4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по казначейскому исполнения бюджет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3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33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по муниципальному жилищн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 из бюджетов поселений бюджету муниципального района на реализацию полномочий на размещению заказов на поставку товаров ,выполению работ ,оказанию услуг 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 100  П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91 1 00 П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8 0 00 28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П «Противодействие экстремизму и профилактика терроризма на территории </w:t>
            </w:r>
            <w:r>
              <w:rPr>
                <w:sz w:val="20"/>
              </w:rPr>
              <w:t>Кляриновского сельского поселения Руднянского района Смоленской области"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Я 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Мобилизационная  и вневойсковая подготовк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1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407 70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458 78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56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Комплексное развитие транспортной инфраструктуры Кляриновского сельского поселения Руднянского района Смоленской области на 2018-202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56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здание условий развития сети автомобильных дорог общего пользования местного значения»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56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й на проектирование, строительство (реконструкцию), капитальный и текущий ремонты, содержание автомобильных дорог общего пользования местного значения с твердым покрытием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2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977 7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1 039 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Я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Я 04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9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9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Создание благоприятного предпринимательского климата на территории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оддержка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, направленных на поддержку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Я 01 20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«Создание условий для обеспечения качественными услугами ЖКХ и благоустройств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4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4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землеустройству и землепользова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4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4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4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4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4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4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1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 499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47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8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илищно-коммунальной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72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5 6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,8</w:t>
            </w:r>
          </w:p>
        </w:tc>
      </w:tr>
      <w:tr>
        <w:trPr>
          <w:trHeight w:val="36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color w:val="000000"/>
                <w:sz w:val="20"/>
              </w:rPr>
              <w:t>МП «Создание условий для обеспечения качественными услугами ЖКХ и благоустройств муниципального образования Кляриновского сельского поселения Руднянского района Смоленской области»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мероприятия «Обеспечение условий для выполнения работ в области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 Я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прочих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Я 03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 5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9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0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73 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П "Энергосбережение и повышение энергетической эффективности на территории муниципального образования Кляриновского сельского поселения Руднянского района Смоленской области на 2016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энергосберегающих светильни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внедрению энергосберегающих свети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 Я 06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"Создание условий для обеспечения качественными услугами ЖКХ и благоустройства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условий для выполнения работ по благоустройству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зеленению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утилизации и переработке бытовых и промышлен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уличному освещ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Я 04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П «Создание условий для обеспечения безопасности жизнедеятельности населения муниципального образования Кляриновского сельского поселения Руднянского района Смоленской области" на 2017-2019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ловий для обеспечения безопасности жизнедеятель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Я 01 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0 00 71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 1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 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в соответствии с заключенными соглашениями из бюджетов поселений в бюдже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 из бюджетов поселений бюджету муниципального района на обеспечение условий для развития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 1 00 П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523 90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530 45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03:00Z</dcterms:created>
  <dc:creator>Вяльсова С.</dc:creator>
  <dc:description/>
  <cp:keywords/>
  <dc:language>en-US</dc:language>
  <cp:lastModifiedBy>*</cp:lastModifiedBy>
  <cp:lastPrinted>2019-01-31T09:56:00Z</cp:lastPrinted>
  <dcterms:modified xsi:type="dcterms:W3CDTF">2020-04-02T18:11:00Z</dcterms:modified>
  <cp:revision>326</cp:revision>
  <dc:subject/>
  <dc:title>Приложение 12 к Федеральному закону "О бюджетной классификации Российской Федерации" (в редакции Федерального закона         о</dc:title>
</cp:coreProperties>
</file>