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решению № ____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_______202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ляриновского сельского поселения Руднянского района Смоленской области за 2019 год  по кодам классификации источников финансирования дефицитов бюджетов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5"/>
        <w:gridCol w:w="18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групп, подгрупп, статей, видов источника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1 00 00 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710 441,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710 441,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20 011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20 011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20 011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 820 011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 530 452,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 530 452,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 530 452,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 530 452,03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" w:hAnsi="Blackadder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4:00Z</dcterms:created>
  <dc:creator>User</dc:creator>
  <dc:description/>
  <cp:keywords/>
  <dc:language>en-US</dc:language>
  <cp:lastModifiedBy>*</cp:lastModifiedBy>
  <cp:lastPrinted>2020-04-02T21:26:00Z</cp:lastPrinted>
  <dcterms:modified xsi:type="dcterms:W3CDTF">2020-04-15T03:40:00Z</dcterms:modified>
  <cp:revision>60</cp:revision>
  <dc:subject/>
  <dc:title>                                                  Приложение №_______</dc:title>
</cp:coreProperties>
</file>