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139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Т ДЕПУТАТОВ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НИЗОВСКОГО СЕЛЬСКОГО ПОСЕЛЕН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ДНЯНСКОГО РАЙОНА СМОЛЕНСКОЙ ОБЛА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 Е Ш Е Н И Е                             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3.2018                                                                                        № 16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 внесении изменений  в решение Совета  депутатов Понизовского сельского поселения Руднянского района Смоленской области  № 148 от 13.12.2017г. «О бюджете Понизовского сельского поселения Руднянского района Смоленской области на 2018 год и плановый период 2019-2020 годов »</w:t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Заслушав информацию, предоставленную Администрацией Понизовского  сельского поселения о  внесении    изменений         в реш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О бюджете Понизовского сельского поселения Руднянского района Смоленской области на 2018 год и плановый период 2019-2020 год » Совет депутатов Понизовского сельского поселения Руднянского района Смоленской области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Внести в решение Совета депутатов Понизовского сельского поселения  от 13.12.2017 г. № 148 «О бюджете Понизовского сельского поселения Руднянского района Смоленской области на 2018 год и плановый период 2019-2020 годов»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 пункт  1.2 и 1.3  изложить в следующей редакц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)    общий объем расходов бюджета в сумме 11335,7 тыс. руб.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) дефицит бюджета поселения в сумме 3281,0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приложение №1 изложить в новой редакции (согласно приложения №1 к настоящему решению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0 изложить в новой редакции (согласно приложения №2 к настоящему решению)</w:t>
      </w:r>
    </w:p>
    <w:p>
      <w:pPr>
        <w:pStyle w:val="ConsNormal"/>
        <w:widowControl/>
        <w:numPr>
          <w:ilvl w:val="0"/>
          <w:numId w:val="2"/>
        </w:numPr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приложение №12 изложить в новой редакции (согласно приложения №3 к настоящему решению)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 )  приложение №14 изложить в новой редакции (согласно приложения №4 к настоящему решению)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№16 изложить в новой редакции (согласно приложения №5 к настоящему решению)</w:t>
      </w:r>
    </w:p>
    <w:p>
      <w:pPr>
        <w:pStyle w:val="ConsNormal"/>
        <w:widowControl/>
        <w:numPr>
          <w:ilvl w:val="0"/>
          <w:numId w:val="1"/>
        </w:numPr>
        <w:ind w:left="142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5 слова «в 2018 году в сумме 45,3 тыс. рублей»  заменить словами 181,2 тыс. рублей»</w:t>
      </w:r>
    </w:p>
    <w:p>
      <w:pPr>
        <w:pStyle w:val="ConsNormal"/>
        <w:widowControl/>
        <w:numPr>
          <w:ilvl w:val="0"/>
          <w:numId w:val="1"/>
        </w:numPr>
        <w:ind w:left="142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 16 слова «на 2018 год в сумме </w:t>
      </w:r>
      <w:r>
        <w:rPr>
          <w:rFonts w:cs="Times New Roman" w:ascii="Times New Roman" w:hAnsi="Times New Roman"/>
          <w:b/>
          <w:sz w:val="28"/>
          <w:szCs w:val="28"/>
        </w:rPr>
        <w:t>2546,3</w:t>
      </w:r>
      <w:r>
        <w:rPr>
          <w:rFonts w:cs="Times New Roman" w:ascii="Times New Roman" w:hAnsi="Times New Roman"/>
          <w:sz w:val="28"/>
          <w:szCs w:val="28"/>
        </w:rPr>
        <w:t xml:space="preserve"> тыс. руб.» заменить  словами «на 2018 год в сумме </w:t>
      </w:r>
      <w:r>
        <w:rPr>
          <w:rFonts w:cs="Times New Roman" w:ascii="Times New Roman" w:hAnsi="Times New Roman"/>
          <w:b/>
          <w:sz w:val="28"/>
          <w:szCs w:val="28"/>
        </w:rPr>
        <w:t>7697,0</w:t>
      </w:r>
      <w:r>
        <w:rPr>
          <w:rFonts w:cs="Times New Roman" w:ascii="Times New Roman" w:hAnsi="Times New Roman"/>
          <w:sz w:val="28"/>
          <w:szCs w:val="28"/>
        </w:rPr>
        <w:t xml:space="preserve"> тыс. руб.» </w:t>
      </w:r>
    </w:p>
    <w:p>
      <w:pPr>
        <w:pStyle w:val="ConsNormal"/>
        <w:widowControl/>
        <w:numPr>
          <w:ilvl w:val="0"/>
          <w:numId w:val="1"/>
        </w:numPr>
        <w:ind w:left="142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6 подпункт 1)на 2018 год 5,0 тыс.рублей , что составляет 0,09 процента от общего объема расходов бюджета поселения; читать в следующей редак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на 2018 год 10,0 тыс. рублей , что составляет 0,09 процента от общего объема расходов бюджета поселения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1.1 слова  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)  на 2018 год в сумме </w:t>
      </w:r>
      <w:r>
        <w:rPr>
          <w:rFonts w:cs="Times New Roman" w:ascii="Times New Roman" w:hAnsi="Times New Roman"/>
          <w:b/>
          <w:sz w:val="28"/>
          <w:szCs w:val="28"/>
        </w:rPr>
        <w:t>2212,6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ыс. рублей;» заменить словами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 на 2018 год в сумме </w:t>
      </w:r>
      <w:r>
        <w:rPr>
          <w:rFonts w:cs="Times New Roman" w:ascii="Times New Roman" w:hAnsi="Times New Roman"/>
          <w:b/>
          <w:sz w:val="28"/>
          <w:szCs w:val="28"/>
        </w:rPr>
        <w:t>3912,6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;»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твердить распределение бюджетных ассигнований на осуществление бюджетных инвестиций в форме капитальных вложений в объекты капитального строительства в муниципальную собственность муниципального образования Понизовского сельского поселения Руднянского района Смоленской области   или приобретение объектов недвижимого имуществ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ую собственность муниципального образования Понизовского сельского поселения Руднянского района Смоленской области:</w:t>
      </w:r>
    </w:p>
    <w:p>
      <w:pPr>
        <w:pStyle w:val="Normal"/>
        <w:autoSpaceDE w:val="false"/>
        <w:ind w:left="7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8 год согласно приложению 6 к настоящему решению;</w:t>
      </w:r>
    </w:p>
    <w:p>
      <w:pPr>
        <w:pStyle w:val="Cons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низовского сельского поселения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уднянского района Смоленской области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Т.В. Брагина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59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0:00Z</dcterms:created>
  <dc:creator>Admin</dc:creator>
  <dc:description/>
  <cp:keywords/>
  <dc:language>en-US</dc:language>
  <cp:lastModifiedBy>User</cp:lastModifiedBy>
  <cp:lastPrinted>2018-02-09T16:33:00Z</cp:lastPrinted>
  <dcterms:modified xsi:type="dcterms:W3CDTF">2018-03-23T09:12:00Z</dcterms:modified>
  <cp:revision>58</cp:revision>
  <dc:subject/>
  <dc:title/>
</cp:coreProperties>
</file>