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139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Т ДЕПУТАТОВ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НИЗОВСКОГО СЕЛЬСКОГО ПОСЕЛЕНИЯ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УДНЯНСКОГО РАЙОНА СМОЛЕНСКОЙ ОБЛАСТ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 Е Ш Е Н И Е                                          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.07.2018                                                                                      № 193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5976" w:hanging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 внесении изменений  в решение Совета  депутатов Понизовского сельского поселения Руднянского района Смоленской области  № 148 от 13.12.2017г. «О бюджете Понизовского сельского поселения Руднянского района Смоленской области на 2018 год и плановый период 2019-2020 годов »</w:t>
      </w:r>
    </w:p>
    <w:p>
      <w:pPr>
        <w:pStyle w:val="Normal"/>
        <w:ind w:right="597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ind w:right="597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ind w:right="597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Заслушав информацию, предоставленную Администрацией Понизовского  сельского поселения о  внесении    изменений         в решени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О бюджете Понизовского сельского поселения Руднянского района Смоленской области на 2018 год и плановый период 2019-2020 год » Совет депутатов Понизовского сельского поселения Руднянского района Смоленской области 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Внести в решение Совета депутатов Понизовского сельского поселения  от 13.12.2017 г. № 148 «О бюджете Понизовского сельского поселения Руднянского района Смоленской области на 2018 год и плановый период 2019-2020 годов» следующие изменения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  пункт  1.2 и 1.3 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) общий объем доходов бюджета в сумме 8153,2 тыс. руб. , в том числе объем безвозмездных поступлений в сумме 5627,0 тыс. руб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)    общий объем расходов бюджета в сумме 11434,2 тыс. руб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риложение №3 изложить в новой редакции (согласно приложения №1 к настоящему решению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0 изложить в новой редакции (согласно приложения №2 к настоящему решению)</w:t>
      </w:r>
    </w:p>
    <w:p>
      <w:pPr>
        <w:pStyle w:val="ConsNormal"/>
        <w:widowControl/>
        <w:numPr>
          <w:ilvl w:val="0"/>
          <w:numId w:val="1"/>
        </w:numPr>
        <w:ind w:left="284" w:hanging="360"/>
        <w:rPr/>
      </w:pPr>
      <w:r>
        <w:rPr>
          <w:rFonts w:cs="Times New Roman" w:ascii="Times New Roman" w:hAnsi="Times New Roman"/>
          <w:sz w:val="28"/>
          <w:szCs w:val="28"/>
        </w:rPr>
        <w:t>приложение №12 изложить в новой редакции (согласно приложения №3 к настоящему решению)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 )  приложение №14 изложить в новой редакции (согласно приложения №4 к настоящему решению)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№16 изложить в новой редакции (согласно приложения №5 к настоящему решению)</w:t>
      </w:r>
    </w:p>
    <w:p>
      <w:pPr>
        <w:pStyle w:val="Normal"/>
        <w:autoSpaceDE w:val="false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 в соответствии с Уставом Понизовского сельского поселения  Руднянского района  Смоленской  области.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низовского сельского поселения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уднянского района Смоленской области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Т.В. Брагина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59" w:hanging="375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40:00Z</dcterms:created>
  <dc:creator>Admin</dc:creator>
  <dc:description/>
  <cp:keywords/>
  <dc:language>en-US</dc:language>
  <cp:lastModifiedBy>User</cp:lastModifiedBy>
  <cp:lastPrinted>2018-02-09T16:33:00Z</cp:lastPrinted>
  <dcterms:modified xsi:type="dcterms:W3CDTF">2018-07-09T07:26:00Z</dcterms:modified>
  <cp:revision>59</cp:revision>
  <dc:subject/>
  <dc:title/>
</cp:coreProperties>
</file>