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59"/>
      </w:tblGrid>
      <w:tr>
        <w:trPr/>
        <w:tc>
          <w:tcPr>
            <w:tcW w:w="471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Приложение №1 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к решению №193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от 06.07.2018                                               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Объем прогнозируемых безвозмездных поступлений в бюджет  Понизовского сельского  поселения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в 2018 год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ConsNormal"/>
        <w:ind w:right="48" w:hanging="0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961"/>
        <w:gridCol w:w="4184"/>
        <w:gridCol w:w="104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од администрато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612"/>
        <w:gridCol w:w="797"/>
        <w:gridCol w:w="609"/>
        <w:gridCol w:w="4212"/>
        <w:gridCol w:w="1049"/>
      </w:tblGrid>
      <w:tr>
        <w:trPr>
          <w:tblHeader w:val="true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5627,0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07,4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0000 00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07,4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5001 00     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7,4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7,4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,0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35118 10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Субвенции бюджетам  сельских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29999 00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0 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212,6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29999 10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0      15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рочие субсидии  бюджетам сельских посел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12,6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40014  1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      15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>
          <w:rFonts w:cs="Arial"/>
        </w:rPr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right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39:00Z</dcterms:created>
  <dc:creator>Наталья Николаевна</dc:creator>
  <dc:description/>
  <cp:keywords/>
  <dc:language>en-US</dc:language>
  <cp:lastModifiedBy>User</cp:lastModifiedBy>
  <cp:lastPrinted>2014-11-17T17:04:00Z</cp:lastPrinted>
  <dcterms:modified xsi:type="dcterms:W3CDTF">2018-07-09T07:47:00Z</dcterms:modified>
  <cp:revision>40</cp:revision>
  <dc:subject/>
  <dc:title/>
</cp:coreProperties>
</file>