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Я С Н И Т Е Л Ь Н А Я   З А П И С К 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отчету об исполнении бюджета Кляриновского сельского поселения Руднянского района Смолен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1 полугодие 2019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 1 полугодие  2019 года  в бюджет поселения поступило доходов  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710 937,97 руб. или 44,3% годовых бюджетных назначений  (план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 866 700,00 руб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з общей суммы полученных доходов </w:t>
      </w:r>
      <w:r>
        <w:rPr>
          <w:b/>
          <w:sz w:val="28"/>
          <w:szCs w:val="28"/>
        </w:rPr>
        <w:t>дотация на выравни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ровня бюджетной обеспеченности </w:t>
      </w:r>
      <w:r>
        <w:rPr>
          <w:sz w:val="28"/>
          <w:szCs w:val="28"/>
        </w:rPr>
        <w:t>составила – 1 277 920,00  руб. при плане 2 557 400,00руб. (50,0%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убвенции на осуществление полномочий по первичному воинскому учету</w:t>
      </w:r>
      <w:r>
        <w:rPr>
          <w:sz w:val="28"/>
          <w:szCs w:val="28"/>
        </w:rPr>
        <w:t xml:space="preserve"> на территориях, где отсутствуют военные комиссариаты составили – 10 003,41 руб. при плане – 38 400,00 руб. (26,1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собственных доходов</w:t>
      </w:r>
      <w:r>
        <w:rPr>
          <w:sz w:val="28"/>
          <w:szCs w:val="28"/>
        </w:rPr>
        <w:t xml:space="preserve"> оценивается в сумме 423 014,56 руб. или 33,3% к утвержденному годовому плану – 1 270 900,0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кцизы по подакцизным товарам (продукции), производимым на территории Российской Федерации поступили в сумме 328 031,88 рублей при плане 603 600,00 рублей (54,4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лог на доходы физических лиц составил  73 016,33 руб.  при плане – 154 900,00 руб. (47,1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диный сельскохозяйственный налог  в 1 полугодии 2019 года  поступил в сумме 3 305,84 рублей при   плане  18 700,00 рублей (17,7%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лог на имущество физических лиц поступил в сумме  331,57  руб. при плане – 75 500,00 руб.(0,4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ление земельного налога оценивается  в сумме – 6 900,85 рублей при плане 341 000,00 рублей (0%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от сдачи в аренду имущества, находящегося в оперативном управлении, составили 25 229,79 рублей при плане – 77 200,00 рублей (32,7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оселения за 1 полугодие 2019 года  составили – 2 512 202,85 руб. – 46,2% к годовому плану (5 434 404,80 руб.)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00 - Общегосударственные вопро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бюджете поселения на 2019 год на общегосударственные вопросы запланировано – 2 628 000,00 руб. Кассовое исполнение за 1 полугодие 2019 года составило 1 328 621,28 рублей – 50,6% к годовому назнач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на функционирование высшего должностного лица субъекта Российской Федерации и муниципального образования составили 255 171,34 рублей (54,9%) при плане 464 500,00 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на функционирование местных администраций составили 1 064 799,94 рублей при плане 2 143 700,00 рублей (49,7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ссовые выплаты на обеспечение деятельности финансовых, налоговых и таможенных органов и органов финансового (финансово-бюджетного) надзора в 1 полугодии 2019 года составили 8 650,00 рублей  при пла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 300,00 рублей (50%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19 год запланирован резервный фонд в сумме 2 000,00 рублей, кассовые выплаты в 1 полугодии 2019 года не производи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другие общегосударственные вопросы (МП «Противодействие терроризму и экстремизму на территории Кляриновского сельского поселения Руднянского района Смоленской области» на 2017-2019 годы) запланировано 500,00 рублей, кассовые выплаты в 1 полугодии 2019 года не производи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00 – Национальная обор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На осуществление первичного воинского учета на территориях, где отсутствуют военные комиссариаты, запланировано в 2019 году 38 400,00 рублей, кассовые выплаты в 1 полугодии 2019 года составили 10 003,41 рублей (26,1%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00 – Национальная эконом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бюджете поселения на 2019 год по данному разделу  запланирова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 073 204,80 рублей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(дорожные фонды): план – 1 977 704,80 рублей, кассовые выплаты в 1 полугодии 2019 года составили 712 000,00  рублей (36%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ругие вопросы в области национальной экономики: план – 95 500,00 рублей, кассовые выплаты в 1 полугодии 2019 года составили 91 092,00 рублей (95,4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00 – Жилищно-коммунальное хозяй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годовом плане  540 100,00  рублей, в 1 полугодии  2019 года  освоено  292 501,68 рублей (54,2%%)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ое хозяйство: план – 60 000,00 рублей, факт – 51 990,00 рублей (86,7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: план – 481 100,00 рублей, факт – 240 511,68 рублей (50,1%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00 - Социальная поли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ому разделу на 2019 год запланировано  124 300,00 рублей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нсионное обеспечение: план – 124 300,00 рублей, факт – 62 784,48 рублей (50,5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00 – Физическая культура и спор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Межбюджетные трансферты на физическую культуру и спорт в 1 полугодии 2019 года составили 15 200,00 рублей при плане -  30 400,00 рублей (50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2:04:00Z</dcterms:created>
  <dc:creator>KrugSP</dc:creator>
  <dc:description/>
  <cp:keywords/>
  <dc:language>en-US</dc:language>
  <cp:lastModifiedBy>Admin</cp:lastModifiedBy>
  <cp:lastPrinted>2019-06-14T10:43:00Z</cp:lastPrinted>
  <dcterms:modified xsi:type="dcterms:W3CDTF">2019-07-18T13:49:00Z</dcterms:modified>
  <cp:revision>100</cp:revision>
  <dc:subject/>
  <dc:title/>
</cp:coreProperties>
</file>