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Данные об исполнении бюджета Кляриновского сельского посел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Руднянского района Смоленской области за 1 полугодие 2019 год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ДОХОДЫ БЮДЖ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Normal"/>
        <w:ind w:right="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559"/>
        <w:gridCol w:w="1276"/>
        <w:gridCol w:w="851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рупп, подгрупп и 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 1 пол. 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 01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01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1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 02000 01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1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86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3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 03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03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3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05 03000 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 56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 01000 00 0000 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28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90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 000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22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7</w:t>
            </w:r>
          </w:p>
        </w:tc>
      </w:tr>
      <w:tr>
        <w:trPr>
          <w:trHeight w:val="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 05000 00 0000 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92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92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5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93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</w:tr>
    </w:tbl>
    <w:p>
      <w:pPr>
        <w:pStyle w:val="ConsNormal"/>
        <w:ind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02:00Z</dcterms:created>
  <dc:creator>Технологическая станция</dc:creator>
  <dc:description/>
  <cp:keywords/>
  <dc:language>en-US</dc:language>
  <cp:lastModifiedBy>Admin</cp:lastModifiedBy>
  <cp:lastPrinted>2019-06-14T10:46:00Z</cp:lastPrinted>
  <dcterms:modified xsi:type="dcterms:W3CDTF">2019-07-18T13:53:00Z</dcterms:modified>
  <cp:revision>139</cp:revision>
  <dc:subject/>
  <dc:title>Приложение 6</dc:title>
</cp:coreProperties>
</file>