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3265" cy="81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ДЕПУТА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НИЗОВСКОГО СЕЛЬ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УДНЯНСКОГО РАЙОНА  СМОЛЕН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ЕШ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5.09.2019                                                                                 № 3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итогов исполнен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Кляриновского сельск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Руднян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9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лушав информацию, представленную администрацией Кляриновского сельского поселения о  рассмотрении итогов исполнения бюджета муниципального образования за 1 полугодие  2019 года»,  Совет депутатов  Понизовского сельского поселения Руднянского района  Смоленской 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к сведению результаты исполнения бюджета Кляриновского сельского поселения Руднянского района Смоленской области за 1 полугодие 2019 года  по доходам в сумме 1 710 937,97 рублей; по расходам в сумме 2 512 202,85 рублей; дефицит бюджета в сумме 801 264,88 руб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з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днянского района  Смоленской  области                                Т.В Брагин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00:00Z</dcterms:created>
  <dc:creator>Admin</dc:creator>
  <dc:description/>
  <cp:keywords/>
  <dc:language>en-US</dc:language>
  <cp:lastModifiedBy>User</cp:lastModifiedBy>
  <cp:lastPrinted>2019-09-06T13:35:00Z</cp:lastPrinted>
  <dcterms:modified xsi:type="dcterms:W3CDTF">2019-09-06T10:36:00Z</dcterms:modified>
  <cp:revision>112</cp:revision>
  <dc:subject/>
  <dc:title/>
</cp:coreProperties>
</file>