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23265" cy="812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ОВЕТ ДЕПУТАТ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ОНИЗОВСКОГО СЕЛЬСКОГО ПОСЕЛ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РУДНЯНСКОГО РАЙОНА  СМОЛЕНСКОЙ 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РЕШЕ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5.09.2019                                                                                 № 3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 рассмотрении итогов исполнения бюджета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образования Понизовского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льского поселения Руднянского района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оленской области за 6 месяцев   2019 го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слушав информацию, представленную администрацией Понизовского сельского поселения Руднянского района Смоленской области  « О рассмотрении итогов исполнения бюджета муниципального образования за 6 месяцев  2019 года»,  Совет депутатов  Понизовского сельского поселения Руднянского района  Смоленской  обла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ять к сведению результаты исполнения бюджета муниципального образования Понизовского сельского поселения Руднянского района Смоленской области за 6  месяцев    2019 года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бщему объему доходов бюджета муниципального образования Понизовского сельского поселения Руднянского района Смоленской области в сумме  3 689 662,85 рубле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бщему объему расходов бюджета муниципального образования Понизовского сельского поселения Руднянского района Смоленской области в сумме 4 304 845,92 рубл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фицит    бюджета в сумме  615 183,07 руб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з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днянского района  Смоленской  области                                Т.В Брагина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ЯСНИТЕЛЬНАЯ      ЗАПИ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 отчету об исполнении бюджета муниципального образования Понизовского сельского поселения Руднянского района Смоленской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ласти за 6 месяца  2019 год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ХОД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За 6 месяцев    2019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да в бюджет поселения поступило доходов –3 689,7  тыс. руб. 53,6 %  годовых бюджетных назначений (план 6 888,1 тыс. руб.)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 общей суммы полученных доходо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отации от других бюджетов бюджетной системы РФ состав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1887,3 тыс. руб. рублей при плане 3773,3 тыс. рублей ( 50,0 %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убвенции на осуществление полномочий по первичному воинскому уче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территориях, где отсутствуют военные комиссариаты составили -39,1 тыс. рублей при плане 121,1 тыс. рублей т.е. 32,3 %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ступление собственных доход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ивается в сумме – 1725,3 тыс. руб. или 59,8 % к утвержденному годовому плану 2883,7 тыс. ру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тупления налоговых доходов за 6 месяцев  2019 года составили по видам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лог на доходы физических лиц – 191,8  тыс. руб. при плане 479,1 или     40,0 %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ходы от уплаты акцизов на  дизельное топливо, подлежащие распределению между бюджетами субъектов Российской Федерации и местными бюджетами с учетом дифференцированных нормативов  отчислений в местный бюджет- 267,2 при плане 392,0 тыс. руб. или 68,2%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ходы от уплаты акцизов на  моторные масла, для дизельных и карбюраторных (инжекторных) двигателей подлежащие распределению между бюджетами субъектов Российской Федерации и местными бюджетами с учетом дифференцированных нормативов  отчислений в местный бюджет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2,0 при плане 3,3 тыс.руб. или 60,6 %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ходы от уплаты акцизов на 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 отчислений в местный бюджет -370,2 тыс. руб. при плане  760,3 тыс. руб. или 48,7%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 отчислений в местный бюджет – (-50,9,0) тыс. при плане (-72,6) тыс. руб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диный с/х налог – 17,8 тыс. руб. при плане 11,3 тыс. руб. или 157,5 %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лог на имущество физических лиц -0,6 тыс. рублей при плане 91,3 или 0,7 %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емельный налог – 742,5 тыс. рублей при плане 842,7,0 тыс. руб. или 88,1%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чие доходы от сдачи в арену имущества находящемся в оперативном управлении – 183,6 тыс. руб. при плане 373,8 или 49,1%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очие доходы от оказания  платных услуг ( работ) получателями средств бюджета поселений -0,5 тыс. ру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новным налогом доходной части является акцизные сборы их удельный вес составляет -34,1%,  земельный налог  , его удельный вес   составляет   43,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%.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ХОД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ы поселения за 6 месяцев    2019 года составили 4304,8 тыс. руб. или 44,4%     к годовому плану   9703,1 тыс. рубл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0100 -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егосударственные вопрос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бюджете на 2019 год запланировано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на функционирование высшего должностного лица план на 2019 год 488,5 тыс. руб. исполнено 238,3 тыс. руб. ( 48,8  %)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функционирование администрации  составили – 1169,9 тыс. руб. 41,6 % к плану 2811,5 тыс. руб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ункционирование представительного органа государственной власти и местного самоуправления  план 4,9 тыс. руб. расходы составили 0  тыс. руб. или  0 %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проведение выборов и референдумов при плане 411,9 тыс. руб. –исполнено 411,9 тыс. руб. или 100,0%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200 – Национальная оборон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уществление первичного воинского учета на территориях, где отсутствуют военные комиссариаты, запланировано – 121,1 тыс. руб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9,1  тыс. руб. –  32,3 %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400 Национальная экономик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циональная экономика  в т.ч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П «Развитие и поддержка малого предпринимательства»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,3 тыс. руб. исполнено 0,0 тыс. руб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П «Комплексное развитие транспортной инфраструктуры Понизовского сельского поселения Руднянского района Смоленской области» -исполнено 517,3 тыс. руб при плане 1188,0 тыс. руб. или 43,6 %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емлеустройство и землепользование при плане 80,0 тыс. руб  исполнено 0,0 тыс. руб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0500 Жилищно-коммунальное хозяйство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годовом плане – 4191,6 тыс. руб.  расходы 1730,4  тыс. руб.41,3 %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.ч.: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мунального хозяйства  390,6 тыс. руб. при плане 560,3 тыс. руб.69,7 %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благоустройство – план 3550,2 тыс. руб. факт 1278,1  тыс. руб. 36,0 %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жилищное хозяйство план 81,1 тыс. руб.  61,7 тыс. -76,1,0%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00 Социальная полити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 186,7 тыс. руб. исполнено 94,5 тыс. руб. или 50,6 % от пла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.ч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енсионное обеспечение  план 186,7 тыс. руб. исполнено 94,5 тыс. руб. или 50,6 % от пла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00  Иные межбюджетные  трансфер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зическая культура и 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 85,0  тыс. руб. исполнение  85,0  тыс. руб. или 100,0%   плана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анные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исполнении бюджета Понизовского сельского поселения Руднянского района  Смоленской  области за 6 месяцев  2019 год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ХОДЫ БЮДЖЕТА</w:t>
      </w:r>
    </w:p>
    <w:tbl>
      <w:tblPr>
        <w:tblW w:w="105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3265"/>
        <w:gridCol w:w="1350"/>
        <w:gridCol w:w="1260"/>
        <w:gridCol w:w="1813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лассификаци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груп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групп и статей доход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ла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9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м-ц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% исполнени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807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ход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8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25,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9,8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лог на прибыль, доход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91,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0,0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21 01 0000 1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91,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0,0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 103022300100001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ами Российской Федерации  и местными бюджетами  с учетом дифференцированных нормативов отчислений в 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67,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8,2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30224001 0000 1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хода от уплаты акцизов на моторные масла для дизельных и карбюраторных (инжекторных)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0,6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30225001 0000 1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ходы от уплаты акцизов на автоми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70,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8,7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30226001 0000 1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50,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0,1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05 03010 01 1000 1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/х нало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,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7,5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7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06 06033 10 0000 1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17,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,9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06 06023 10 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9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8,4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11 050000 00 0000 0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ходы , получаемые в виде арендной либо иной платы за передачу в возмездное пользования государственного и муниципального имущества (за исключением имущества бюджетных и автономных учреждений , а так же имущества государственных  и муниципальных унитарных предприятий, в том числе казенных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3,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9,1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0503510 0000 12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находящегося в оперативном управлении органов управления поселений и созданных ими учреждений( за исключением имущества муниципальных автономных учреждений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1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10701510 0000 12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30299510 0000 13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чие доходы от компенсации затрат бюджетам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02 10000 00 0000 15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отации бюджетам субъектов Российской Федерации и муниципального образован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7,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1500110 0000 15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тации бюджетам поселений  на выравнивание бюджетной обеспеченности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7,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02 3511810 0000 15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бвенции бюджетам поселен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9,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2,3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8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689,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3,6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Ы БЮДЖЕТ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95"/>
        <w:gridCol w:w="1313"/>
        <w:gridCol w:w="1597"/>
        <w:gridCol w:w="13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раздел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раздел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ан 2019г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акт 2019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6 м-цев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74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38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местных администрац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1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9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финансовых, налоговых и таможенных органов финансо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финансово- бюджетного) надзо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проведения выборов и референдумов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расход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1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9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2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78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17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191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30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1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1</w:t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50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8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</w:tc>
      </w:tr>
      <w:tr>
        <w:trPr>
          <w:trHeight w:val="4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6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4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0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5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5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 расход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703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304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4,4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НЕНИЕ СРЕДСТВ РЕЗЕРВНОГО ФОН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22"/>
        <w:gridCol w:w="3191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ланирова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о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13 0111 7800028880 870 29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3:00:00Z</dcterms:created>
  <dc:creator>Admin</dc:creator>
  <dc:description/>
  <cp:keywords/>
  <dc:language>en-US</dc:language>
  <cp:lastModifiedBy>User</cp:lastModifiedBy>
  <cp:lastPrinted>2019-05-24T15:26:00Z</cp:lastPrinted>
  <dcterms:modified xsi:type="dcterms:W3CDTF">2019-09-05T11:16:00Z</dcterms:modified>
  <cp:revision>110</cp:revision>
  <dc:subject/>
  <dc:title/>
</cp:coreProperties>
</file>