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647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ПОНИЗОВСКОГО  СЕЛЬСКОГО ПОСЕЛЕНИЯ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02.11.2016г.                                                                             № 80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exact" w:line="317"/>
        <w:ind w:left="29" w:right="5184" w:hanging="0"/>
        <w:rPr/>
      </w:pPr>
      <w:r>
        <w:rPr>
          <w:color w:val="000000"/>
          <w:spacing w:val="-7"/>
          <w:sz w:val="28"/>
          <w:szCs w:val="28"/>
        </w:rPr>
        <w:t>Об информировании Отдела по архитектуре, строительству и ЖКХ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exact" w:line="317"/>
        <w:ind w:left="29" w:right="518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уднянский район Смоленской области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 нарушениях в работе систем тепло-,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доснабжения и водоотведения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-9"/>
          <w:sz w:val="28"/>
          <w:szCs w:val="28"/>
        </w:rPr>
        <w:t xml:space="preserve">на территории Понизовского  сельского 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Руднянского района Смоленской области</w:t>
      </w:r>
    </w:p>
    <w:p>
      <w:pPr>
        <w:pStyle w:val="Normal"/>
        <w:shd w:fill="FFFFFF" w:val="clear"/>
        <w:spacing w:lineRule="exact" w:line="317" w:before="331" w:after="0"/>
        <w:ind w:left="29" w:firstLine="64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 исполнение письма заместителя Губернатора Смоленской области от 19.10.2016 №07/00913 в рамках проводимого непрерывного мониторинга состояния систем тепло-, водоснабжения и водоотведения  на территории муниципального образования Понизовского сельского поселения Руднянского района Смоленской области:</w:t>
      </w:r>
    </w:p>
    <w:p>
      <w:pPr>
        <w:pStyle w:val="Normal"/>
        <w:shd w:fill="FFFFFF" w:val="clear"/>
        <w:spacing w:lineRule="exact" w:line="382" w:before="209" w:after="0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При возникновении нештатных и аварийных ситуаций, связанных с нарушением в работе систем тепло-, водоснабжения  и водоотведения на территории муниципального образования Понизовского  сельское поселение Руднянского района Смоленской области работниками Администрации Понизовского  сельского поселения Руднянского района Смоленской области осуществляется подготовка информации о нарушениях в работе систем тепло-, водоснабжения и водоотведения и ходе ликвидации их последствий в соответствии с критериями аварий, нештатных и чрезвычайных ситуаций согласно приложению №1 к настоящему распоряжению.</w:t>
      </w:r>
    </w:p>
    <w:p>
      <w:pPr>
        <w:pStyle w:val="Normal"/>
        <w:shd w:fill="FFFFFF" w:val="clear"/>
        <w:spacing w:lineRule="exact" w:line="382" w:before="209" w:after="0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формация о нарушениях в работе систем тепло-, водоснабжения и водоотведения и проведении аварийно-восстановительных работ на территории муниципального образования Понизовского  сельского поселения Руднянского района Смоленской области подготавливается в соответствии с макетом оперативного донесения по форме согласно приложению №2 к настоящему распоряжению.</w:t>
      </w:r>
    </w:p>
    <w:p>
      <w:pPr>
        <w:pStyle w:val="Normal"/>
        <w:shd w:fill="FFFFFF" w:val="clear"/>
        <w:spacing w:lineRule="exact" w:line="382" w:before="209" w:after="0"/>
        <w:ind w:left="36" w:right="7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Информацию о нарушениях в работе систем тепло-, водоснабжения и водоотведения на территории муниципального образования Понизовского сельского поселения Руднянского района Смоленской области и ходе ликвидации их последствий, предварительно согласованную с Главой муниципального образования Понизовского  сельского поселения Руднянского района Смоленской области, предоставлять в Отдел по архитектуре, строительству и ЖКХ  муниципального образования Руднянский район Смоленской области незамедлительно по факту нарушения, далее по состоянию на 08:00, 13:00, 17:00 (мск)  по завершении аварийно-восстановительных работ, по контактам согласно приложению №3 к настоящему распоряжению.</w:t>
      </w:r>
    </w:p>
    <w:p>
      <w:pPr>
        <w:pStyle w:val="Normal"/>
        <w:shd w:fill="FFFFFF" w:val="clear"/>
        <w:spacing w:lineRule="exact" w:line="382" w:before="209" w:after="0"/>
        <w:ind w:left="36" w:right="7" w:firstLine="655"/>
        <w:jc w:val="both"/>
        <w:rPr/>
      </w:pPr>
      <w:r>
        <w:rPr>
          <w:color w:val="000000"/>
          <w:spacing w:val="-8"/>
          <w:sz w:val="28"/>
          <w:szCs w:val="28"/>
        </w:rPr>
        <w:t>3.Назначить специалиста  Администрации Понизовского сельского поселения Руднянского района Смоленской области  (Логинову  Н.В.), ответственным исполнителем за осуществление оперативного информирования Отдела по архитектуре, строительству и ЖКХ  муниципального образования Руднянский район Смоленской области о нарушении в работе систем тепло-, водоснабжения и водоотведения и ходе ликвидации их последствий на территории муниципального образования Понизовского  сельского поселения Руднянского района Смоленской области.</w:t>
      </w:r>
    </w:p>
    <w:p>
      <w:pPr>
        <w:pStyle w:val="Normal"/>
        <w:shd w:fill="FFFFFF" w:val="clear"/>
        <w:spacing w:lineRule="exact" w:line="382" w:before="209" w:after="0"/>
        <w:ind w:left="36" w:right="7" w:firstLine="6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Признать утратившим силу Распоряжение Администрации Понизовского сельского поселения Руднянского района Смоленской области от 02.10.2014 года    № 71-р  «Об информировании Отдела по архитектуре, строительству и ЖКХ муниципального образования Руднянский район Смоленской области о нарушениях теплоснабжения потребителей и ходе ликвидации их последствий на территории Понизовского сельского поселения Руднянского района Смоленской области».</w:t>
      </w:r>
    </w:p>
    <w:p>
      <w:pPr>
        <w:pStyle w:val="Normal"/>
        <w:shd w:fill="FFFFFF" w:val="clear"/>
        <w:spacing w:lineRule="exact" w:line="374" w:before="223" w:after="0"/>
        <w:ind w:right="22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pacing w:val="-9"/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Normal"/>
        <w:shd w:fill="FFFFFF" w:val="clear"/>
        <w:spacing w:lineRule="exact" w:line="374" w:before="223" w:after="0"/>
        <w:ind w:right="22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Понизовского  сельского поселения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</w:t>
      </w:r>
      <w:r>
        <w:rPr>
          <w:b/>
          <w:sz w:val="28"/>
          <w:szCs w:val="28"/>
        </w:rPr>
        <w:t>Т.В. Брагина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инистрации Понизовского 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 Руднянского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_____________№______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jc w:val="center"/>
        <w:rPr>
          <w:sz w:val="28"/>
          <w:szCs w:val="28"/>
        </w:rPr>
      </w:pPr>
      <w:r>
        <w:rPr>
          <w:sz w:val="28"/>
          <w:szCs w:val="28"/>
        </w:rPr>
        <w:t>аварий, нештатных и чрезвычайных ситуаций на объектах тепло-, водоснабжения и водоотведения на территории муниципального образования Понизовского  сельского поселения Руднянского района Смоленской области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бъявление в соответствии с Федеральным законом от 21.12.1994г. №68-ФЗ «О защите населения и территорий от чрезвычайных ситуаций природного и техногенного характера»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-, водоснабжения и водоотведения потребителей.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тключение оборудования тепловых сетей в отопительный период, водопроводных сетей (в том числе ограничение и прекращение подачи тепловой энергии (холодного водоснабжения) потребителям в случае невыполнения ими своих обязательств по оплате, а также несоблюдения требований безопасной эксплуатации потребляющих установок) в случае прекращения тепло-, водоснабжения и водоотведения населения, социально-значимых объектов и объектов жизнеобеспечения.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Прекращение тепло-, водоснабжения и водоотведения населения продолжительностью: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выше 4 часов при отрицательных температурах наружного воздуха;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выше 8 часов при положительных температурах наружного воздуха.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Общее снижение более чем на 50% отпуска тепловой энергии, холодной воды потребителям продолжительностью: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выше 8 часов и более при отрицательных температурах наружного воздуха;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выше 12 часов и более при положительных температурах наружного воздуха.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</w:t>
      </w:r>
    </w:p>
    <w:p>
      <w:pPr>
        <w:pStyle w:val="Normal"/>
        <w:ind w:left="-78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Понизовского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 Руднянского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_____________№______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78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ирую</w:t>
      </w:r>
    </w:p>
    <w:p>
      <w:pPr>
        <w:pStyle w:val="Normal"/>
        <w:tabs>
          <w:tab w:val="clear" w:pos="708"/>
          <w:tab w:val="left" w:pos="3480" w:leader="none"/>
        </w:tabs>
        <w:ind w:left="-78" w:hanging="0"/>
        <w:jc w:val="center"/>
        <w:rPr/>
      </w:pPr>
      <w:r>
        <w:rPr>
          <w:sz w:val="28"/>
          <w:szCs w:val="28"/>
        </w:rPr>
        <w:t>о нарушениях тепло-, водоснабжения и водоотведения потребителей и проведении аварийно-восстановительных работ на территории муниципального образования Понизовского сельского поселения Руднянского района Смоленской области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109"/>
        <w:gridCol w:w="212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возникновения нарушения (мск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рушения (наименование объекта, участка тепловой сети) с указанием эксплуатирующей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аруш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овре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, попавших под ограничение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аний и сооружений ( в т.ч. жилы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о значим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сел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екты жизнеобеспе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н ли несчастный случай со смертельным исходом на объекте теплоснаб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наружного воздуха на момент возникновения нарушения, прогноз на время устран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емые меры по восстановлению тепло-, водоснабжения и водоотведения потребителей ( в т.ч. с указанием количества бригад и их численности, техники). Необходимость привлечения сторонних организаций для устранения наруш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лось ли заседание регионального штаба, КЧС и ОПБ субъекта Российской Федерации (если проводилось, то проект протокола приложит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дата и время завершения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ая информация лица, ответственного за проведение аварийно-восстановитель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Приложение №3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инистрации Понизовского 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 Руднянского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_____________№______</w:t>
      </w:r>
    </w:p>
    <w:p>
      <w:pPr>
        <w:pStyle w:val="Normal"/>
        <w:tabs>
          <w:tab w:val="clear" w:pos="708"/>
          <w:tab w:val="left" w:pos="578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ая информация </w:t>
      </w:r>
    </w:p>
    <w:p>
      <w:pPr>
        <w:pStyle w:val="Normal"/>
        <w:ind w:left="-78" w:hanging="0"/>
        <w:jc w:val="center"/>
        <w:rPr/>
      </w:pPr>
      <w:r>
        <w:rPr>
          <w:sz w:val="28"/>
          <w:szCs w:val="28"/>
        </w:rPr>
        <w:t>для оперативного информирования о нарушении тепло-, водоснабжения и водоотведения потребителей и ходе ликвидации их последствий на территории муниципального образования Понизовского  сельского поселения Руднянского района Смоленской области</w:t>
      </w:r>
    </w:p>
    <w:p>
      <w:pPr>
        <w:pStyle w:val="Normal"/>
        <w:ind w:left="-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91"/>
        <w:gridCol w:w="2472"/>
        <w:gridCol w:w="2472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ова Лидия Викторов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8141)4-22-7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vnoval@mail.ru</w:t>
            </w:r>
          </w:p>
        </w:tc>
      </w:tr>
    </w:tbl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4" w:right="833" w:gutter="0" w:header="0" w:top="3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2:00Z</dcterms:created>
  <dc:creator>Екатирина</dc:creator>
  <dc:description/>
  <cp:keywords/>
  <dc:language>en-US</dc:language>
  <cp:lastModifiedBy>Владелец</cp:lastModifiedBy>
  <cp:lastPrinted>2005-06-24T05:27:00Z</cp:lastPrinted>
  <dcterms:modified xsi:type="dcterms:W3CDTF">2016-11-03T07:37:00Z</dcterms:modified>
  <cp:revision>17</cp:revision>
  <dc:subject/>
  <dc:title/>
</cp:coreProperties>
</file>