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27940</wp:posOffset>
            </wp:positionV>
            <wp:extent cx="704850" cy="8001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8"/>
          <w:szCs w:val="28"/>
        </w:rPr>
        <w:t>СОВЕТ ДЕПУТАТОВ  ПОНИЗ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УДНЯНСКОГО РАЙОНА СМОЛЕНСКОЙ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   __________                                                                             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</w:tblGrid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сполнении бюджета Понизовского сельского поселения Руднянского района Смоленской области за 2017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лушав информацию, представленную Администрацией муниципального образования Понизовского сельского поселения Руднянского района  Смоленской  области  «Об исполнении бюджета муниципального образования за 2017 год, Совет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 Е Ш И Л 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«Об исполнении бюджета муниципального образования Понизовского сельского поселения Руднянского района  Смоленской  области за 2017 год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бщий объем доходов бюджета Понизовского сельского поселения Руднянского района Смоленской области в сумме 35 260 612,73 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Понизовского сельского поселения Руднянского района Смоленской области в сумме 28 653 439,40 рублей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фицит бюджета Понизовского  сельского поселения Руднянского района Смоленской области в сумме 6 607 173,33 рубле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доходы бюджета по кодам классификации доходов бюджетов согласно приложению 1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ходы бюджета по ведомственной структуре расходов бюджета согласно приложению 2 к настоящему решению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расходы бюджета по разделам и подразделам классификации расходов бюджетов согласно приложению 3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точники финансирования дефицита бюджета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«Руднянский голос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 момента его официального опубликования в соответствии с Уставом Понизовского сельского поселения Руднянского района Смол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Понизовского  сельского поселения                                                                                Руднянского района Смоленской области                                 </w:t>
      </w:r>
      <w:r>
        <w:rPr>
          <w:b/>
          <w:sz w:val="28"/>
          <w:szCs w:val="28"/>
        </w:rPr>
        <w:t>Т.В. Брагин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85"/>
        </w:tabs>
        <w:ind w:left="1185" w:hanging="46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1:40:00Z</dcterms:created>
  <dc:creator>KLSP</dc:creator>
  <dc:description/>
  <cp:keywords/>
  <dc:language>en-US</dc:language>
  <cp:lastModifiedBy>User</cp:lastModifiedBy>
  <cp:lastPrinted>2017-05-19T16:12:00Z</cp:lastPrinted>
  <dcterms:modified xsi:type="dcterms:W3CDTF">2018-03-28T14:05:00Z</dcterms:modified>
  <cp:revision>87</cp:revision>
  <dc:subject/>
  <dc:title>СОВЕТ ДЕПУТАТОВ</dc:title>
</cp:coreProperties>
</file>