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риложение № 4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 решению №___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т  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tabs>
          <w:tab w:val="clear" w:pos="708"/>
          <w:tab w:val="left" w:pos="1280" w:leader="none"/>
          <w:tab w:val="left" w:pos="3560" w:leader="none"/>
        </w:tabs>
        <w:jc w:val="center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онизовского сельского поселения Руднянского района Смоленской области за 2017 год  по кодам классификации источников финансирования дефицитов бюджетов</w:t>
      </w:r>
    </w:p>
    <w:p>
      <w:pPr>
        <w:pStyle w:val="Normal"/>
        <w:tabs>
          <w:tab w:val="clear" w:pos="708"/>
          <w:tab w:val="left" w:pos="1280" w:leader="none"/>
        </w:tabs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810"/>
        <w:gridCol w:w="226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од бюджетной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классификации РФ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Наименование групп, подгрупп, статей, видов источника финансирования дефицито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сполнено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000 01 00 00 00 00 0000 00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6 607 173,3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0 01 05 00 00 00 0000 0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-6 607 173,3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0 01 05 00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35 288 144,3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0 01 05 02 00 00 0000 5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35 288 144,3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0 01 05 02 01 0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35 288 144,3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0 01 05 02 01 10 0000 5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-35 288 144,3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0 01 05 00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8 680 97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0 01 05 02 00 00 0000 60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8 680 97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0 01 05 02 01 0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8 680 971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000 01 05 02 01 10 0000 610</w:t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0" w:leader="none"/>
              </w:tabs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8 680 971,00</w:t>
            </w:r>
          </w:p>
        </w:tc>
      </w:tr>
    </w:tbl>
    <w:p>
      <w:pPr>
        <w:pStyle w:val="Normal"/>
        <w:tabs>
          <w:tab w:val="clear" w:pos="708"/>
          <w:tab w:val="left" w:pos="1280" w:leader="none"/>
        </w:tabs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adder ITC">
    <w:altName w:val="Tempus Sans IT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lackadder ITC;Tempus Sans ITC" w:hAnsi="Blackadder ITC;Tempus Sans ITC" w:eastAsia="Times New Roman" w:cs="Arial"/>
      <w:b/>
      <w:bCs/>
      <w:i/>
      <w:iCs/>
      <w:color w:val="auto"/>
      <w:sz w:val="52"/>
      <w:szCs w:val="5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10:34:00Z</dcterms:created>
  <dc:creator>User</dc:creator>
  <dc:description/>
  <cp:keywords/>
  <dc:language>en-US</dc:language>
  <cp:lastModifiedBy>User</cp:lastModifiedBy>
  <cp:lastPrinted>2018-04-03T18:26:00Z</cp:lastPrinted>
  <dcterms:modified xsi:type="dcterms:W3CDTF">2018-04-03T14:28:00Z</dcterms:modified>
  <cp:revision>54</cp:revision>
  <dc:subject/>
  <dc:title>                                                  Приложение №_______</dc:title>
</cp:coreProperties>
</file>