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150495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5026" y="2522"/>
                <wp:lineTo x="5240" y="4111"/>
                <wp:lineTo x="2032" y="6354"/>
                <wp:lineTo x="1176" y="7382"/>
                <wp:lineTo x="2032" y="12335"/>
                <wp:lineTo x="214" y="16446"/>
                <wp:lineTo x="-212" y="16914"/>
                <wp:lineTo x="214" y="19998"/>
                <wp:lineTo x="2032" y="21026"/>
                <wp:lineTo x="3528" y="21306"/>
                <wp:lineTo x="5240" y="21306"/>
                <wp:lineTo x="16787" y="21306"/>
                <wp:lineTo x="17750" y="21306"/>
                <wp:lineTo x="20957" y="20745"/>
                <wp:lineTo x="21278" y="20558"/>
                <wp:lineTo x="21600" y="17942"/>
                <wp:lineTo x="21600" y="16446"/>
                <wp:lineTo x="20102" y="12335"/>
                <wp:lineTo x="21600" y="8970"/>
                <wp:lineTo x="20637" y="7382"/>
                <wp:lineTo x="19460" y="6167"/>
                <wp:lineTo x="16252" y="4111"/>
                <wp:lineTo x="16787" y="2803"/>
                <wp:lineTo x="15291" y="1494"/>
                <wp:lineTo x="11441" y="0"/>
                <wp:lineTo x="97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1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СОВЕТ ДЕПУТАТОВ                                  </w:t>
      </w:r>
    </w:p>
    <w:p>
      <w:pPr>
        <w:pStyle w:val="Normal"/>
        <w:tabs>
          <w:tab w:val="clear" w:pos="708"/>
          <w:tab w:val="center" w:pos="5104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НИЗОВ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5.12.2019                                                                                        № 5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е 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Понизовского 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      Руднянского 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  области   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1-2022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 Федеральным Законом № 131 от 06.10.2003г. «Об общих принципах организации местного самоуправления в Российской Федерации», Уставом Понизовского сельского поселения Руднянского района Смоленской области Совет депутатов Понизовского сельского поселения Руднянского района Смоленской области реши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 Утвердить основные характеристики бюджета муниципального образования  Понизовского сельского поселения Руднянского  района Смоленской области (далее – бюджета поселения )  на 2020 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поселения   в сумме  </w:t>
      </w:r>
      <w:r>
        <w:rPr>
          <w:b/>
          <w:sz w:val="28"/>
          <w:szCs w:val="28"/>
        </w:rPr>
        <w:t xml:space="preserve">9394,6       </w:t>
      </w:r>
      <w:r>
        <w:rPr>
          <w:sz w:val="28"/>
          <w:szCs w:val="28"/>
        </w:rPr>
        <w:t xml:space="preserve">тыс. рублей, в том числе объем безвозмездных поступлений в сумме  </w:t>
      </w:r>
      <w:r>
        <w:rPr>
          <w:b/>
          <w:sz w:val="28"/>
          <w:szCs w:val="28"/>
        </w:rPr>
        <w:t>4914,2</w:t>
      </w:r>
      <w:r>
        <w:rPr>
          <w:sz w:val="28"/>
          <w:szCs w:val="28"/>
        </w:rPr>
        <w:t xml:space="preserve"> тыс. рублей, из которых объем межбюджетных трансфертов, получаемых из других  бюджетов  бюджетной системы Российской Федерации– 4914,2 тыс. рублей;»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) общий объем расходов бюджета поселения  в сумме </w:t>
      </w:r>
      <w:r>
        <w:rPr>
          <w:b/>
          <w:sz w:val="28"/>
          <w:szCs w:val="28"/>
        </w:rPr>
        <w:t xml:space="preserve">9394,6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 дефицит бюджета поселения   в сумме   0,0тыс. рублей, что составляет  0,0 процентов от утвержденного общего годового объема доходов бюджета  поселения  без учета утвержденного объема безвозмездных поступл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межбюджетных трансфертов, предоставляемых из  бюджета поселения  в бюджет района в 2020 году в сумме </w:t>
      </w:r>
      <w:r>
        <w:rPr>
          <w:b/>
          <w:sz w:val="28"/>
          <w:szCs w:val="28"/>
        </w:rPr>
        <w:t>272,0</w:t>
      </w:r>
      <w:r>
        <w:rPr>
          <w:sz w:val="28"/>
          <w:szCs w:val="28"/>
        </w:rPr>
        <w:t xml:space="preserve"> тыс. рубл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бюджета поселения  на плановый период 2021 и 2022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 на 2021 год общий объем доходов бюджета поселения   в сумме  </w:t>
      </w:r>
      <w:r>
        <w:rPr>
          <w:b/>
          <w:sz w:val="28"/>
          <w:szCs w:val="28"/>
        </w:rPr>
        <w:t xml:space="preserve">6546,9       </w:t>
      </w:r>
      <w:r>
        <w:rPr>
          <w:sz w:val="28"/>
          <w:szCs w:val="28"/>
        </w:rPr>
        <w:t xml:space="preserve">тыс. рублей, в том числе объем безвозмездных поступлений в сумме  </w:t>
      </w:r>
      <w:r>
        <w:rPr>
          <w:b/>
          <w:sz w:val="28"/>
          <w:szCs w:val="28"/>
        </w:rPr>
        <w:t>2061,6</w:t>
      </w:r>
      <w:r>
        <w:rPr>
          <w:sz w:val="28"/>
          <w:szCs w:val="28"/>
        </w:rPr>
        <w:t xml:space="preserve"> тыс. рублей, из которых объем межбюджетных трансфертов, получаемых из других  бюджетов  бюджетной системы Российской Федерации– 2061,6 тыс.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на 2022 год в сумме </w:t>
      </w:r>
      <w:r>
        <w:rPr>
          <w:b/>
          <w:sz w:val="28"/>
          <w:szCs w:val="28"/>
        </w:rPr>
        <w:t>6613,9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2074,5</w:t>
      </w:r>
      <w:r>
        <w:rPr>
          <w:sz w:val="28"/>
          <w:szCs w:val="28"/>
        </w:rPr>
        <w:t xml:space="preserve"> тыс. рублей, из которых объем межбюджетных трансфертов, получаемых из других  бюджетов  бюджетной системы Российской Федерации– 2074,5 тыс. рублей;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оселения  на 2021 год в сумме  </w:t>
      </w:r>
      <w:r>
        <w:rPr>
          <w:b/>
          <w:sz w:val="28"/>
          <w:szCs w:val="28"/>
        </w:rPr>
        <w:t>6546,9</w:t>
      </w:r>
      <w:r>
        <w:rPr>
          <w:sz w:val="28"/>
          <w:szCs w:val="28"/>
        </w:rPr>
        <w:t xml:space="preserve"> тыс. рублей, в  том числе условно утвержденные расходы в сумме </w:t>
      </w:r>
      <w:r>
        <w:rPr>
          <w:b/>
          <w:sz w:val="28"/>
          <w:szCs w:val="28"/>
        </w:rPr>
        <w:t>159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2022 год в сумме </w:t>
      </w:r>
      <w:r>
        <w:rPr>
          <w:b/>
          <w:sz w:val="28"/>
          <w:szCs w:val="28"/>
        </w:rPr>
        <w:t>6613,9</w:t>
      </w:r>
      <w:r>
        <w:rPr>
          <w:sz w:val="28"/>
          <w:szCs w:val="28"/>
        </w:rPr>
        <w:t xml:space="preserve"> тыс. рублей, в  том числе условно утвержденные расходы в сумме </w:t>
      </w:r>
      <w:r>
        <w:rPr>
          <w:b/>
          <w:sz w:val="28"/>
          <w:szCs w:val="28"/>
        </w:rPr>
        <w:t>322,6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ефицит бюджета поселения на 2021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поселения  без учета утвержденного объема безвозмездных поступлений, и на 2022 год в сумме  0,0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поселения  без учета утвержденного объема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общий объем межбюджетных трансфертов, предоставляемых бюджету  района  из бюджета поселения в 2021 году, в сумме  </w:t>
      </w:r>
      <w:r>
        <w:rPr>
          <w:b/>
          <w:sz w:val="28"/>
          <w:szCs w:val="28"/>
        </w:rPr>
        <w:t>276,9</w:t>
      </w:r>
      <w:r>
        <w:rPr>
          <w:sz w:val="28"/>
          <w:szCs w:val="28"/>
        </w:rPr>
        <w:t xml:space="preserve"> тыс. рублей. в 2022 году, в сумме  </w:t>
      </w:r>
      <w:r>
        <w:rPr>
          <w:b/>
          <w:sz w:val="28"/>
          <w:szCs w:val="28"/>
        </w:rPr>
        <w:t>288,0</w:t>
      </w:r>
      <w:r>
        <w:rPr>
          <w:sz w:val="28"/>
          <w:szCs w:val="28"/>
        </w:rPr>
        <w:t xml:space="preserve"> тыс. рубле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источники финансирования дефицита бюджета поселения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 год согласно приложению 1 к настоящему решению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2 к настоящему решению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поселения  согласно приложению 3 к настоящему решению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перечень главных администраторов источников финансирования дефицита бюджета  поселения , согласно приложению 4 к настоящему 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нормативы распределения доходов между бюджетом поселения  и бюджетом  района  на 2020 год и на плановый период 2021 и 2022 годов согласно приложению 5  к настоящему решению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прогнозируемые доходы бюджета поселения , за  исключением безвозмездных поступлений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 год согласно приложению 6 к настоящему решению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7 к настоящему решению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прогнозируемые безвозмездные поступления в бюджет поселения 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 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9 к настоящему решению.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 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2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0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21 и 2022 годов согласно приложению 13 к настоящему решению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3. Утвердить ведомственную  структуру расходов бюджета Понизовского сельского поселе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 год согласно приложению 1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15 к настоящему решению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4. Утвердить общий объем бюджетных ассигнований, направляемых на исполнение публичных нормативных обязательств, в 2020 году в сумме </w:t>
      </w:r>
      <w:r>
        <w:rPr>
          <w:rFonts w:cs="Times New Roman" w:ascii="Times New Roman" w:hAnsi="Times New Roman"/>
          <w:b/>
          <w:sz w:val="28"/>
          <w:szCs w:val="28"/>
        </w:rPr>
        <w:t>79,3</w:t>
      </w:r>
      <w:r>
        <w:rPr>
          <w:rFonts w:cs="Times New Roman" w:ascii="Times New Roman" w:hAnsi="Times New Roman"/>
          <w:sz w:val="28"/>
          <w:szCs w:val="28"/>
        </w:rPr>
        <w:t xml:space="preserve"> тыс. рублей, в 2021 году в сумме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2022 году в сумме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твердить объем бюджетных ассигнований на финансовое обеспечение реализации муниципальных программ на 2020 год в сумме </w:t>
      </w:r>
      <w:r>
        <w:rPr>
          <w:rFonts w:cs="Times New Roman" w:ascii="Times New Roman" w:hAnsi="Times New Roman"/>
          <w:b/>
          <w:sz w:val="28"/>
          <w:szCs w:val="28"/>
        </w:rPr>
        <w:t>4 659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3135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>2998,3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 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на 2020 год согласно приложению 16 к настоящему решению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17 к настоящему решению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7. Утвердить объем бюджетных ассигнований дорожного фонда Понизовского сельского поселения Руднянского района Смоленской области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0 год в сумме </w:t>
      </w:r>
      <w:r>
        <w:rPr>
          <w:rFonts w:cs="Times New Roman" w:ascii="Times New Roman" w:hAnsi="Times New Roman"/>
          <w:b/>
          <w:sz w:val="28"/>
          <w:szCs w:val="28"/>
        </w:rPr>
        <w:t>185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1962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>1962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Утвердить прогнозируемый объем доходов бюджета района в части доходов, установленных муниципальным актом о дорожном фонде  Понизовского сельского поселения Руднянского района Смоленской области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2020 году в сумме  </w:t>
      </w:r>
      <w:r>
        <w:rPr>
          <w:rFonts w:cs="Times New Roman" w:ascii="Times New Roman" w:hAnsi="Times New Roman"/>
          <w:b/>
          <w:sz w:val="28"/>
          <w:szCs w:val="28"/>
        </w:rPr>
        <w:t>185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согласно приложению 18 к настоящему правовому акту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лановом периоде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1962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>1962,8</w:t>
      </w:r>
      <w:r>
        <w:rPr>
          <w:rFonts w:cs="Times New Roman" w:ascii="Times New Roman" w:hAnsi="Times New Roman"/>
          <w:sz w:val="28"/>
          <w:szCs w:val="28"/>
        </w:rPr>
        <w:t xml:space="preserve"> тыс. рублей соответственно, согласно приложению 19 к настоящему правовому акту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сть в доходной части бюджета поселения объем дотаций на выравнивание бюджетной обеспеченности поселени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 на 2020 год в сумме </w:t>
      </w:r>
      <w:r>
        <w:rPr>
          <w:rFonts w:cs="Times New Roman" w:ascii="Times New Roman" w:hAnsi="Times New Roman"/>
          <w:b/>
          <w:sz w:val="28"/>
          <w:szCs w:val="28"/>
        </w:rPr>
        <w:t>4915,2</w:t>
      </w:r>
      <w:r>
        <w:rPr>
          <w:rFonts w:cs="Times New Roman" w:ascii="Times New Roman" w:hAnsi="Times New Roman"/>
          <w:sz w:val="28"/>
          <w:szCs w:val="28"/>
        </w:rPr>
        <w:t> тыс. рубл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1  год в сумме  </w:t>
      </w:r>
      <w:r>
        <w:rPr>
          <w:rFonts w:cs="Times New Roman" w:ascii="Times New Roman" w:hAnsi="Times New Roman"/>
          <w:b/>
          <w:sz w:val="28"/>
          <w:szCs w:val="28"/>
        </w:rPr>
        <w:t>1904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2 год в сумме   </w:t>
      </w:r>
      <w:r>
        <w:rPr>
          <w:rFonts w:cs="Times New Roman" w:ascii="Times New Roman" w:hAnsi="Times New Roman"/>
          <w:b/>
          <w:sz w:val="28"/>
          <w:szCs w:val="28"/>
        </w:rPr>
        <w:t>1912,6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сть в доходной части бюджета поселения объем субвенций бюджету поселения на исполнение государственных полномочий по первичному воинскому учету на территориях, где отсутствуют военные комиссариаты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0 год в сумме </w:t>
      </w:r>
      <w:r>
        <w:rPr>
          <w:rFonts w:cs="Times New Roman" w:ascii="Times New Roman" w:hAnsi="Times New Roman"/>
          <w:b/>
          <w:sz w:val="28"/>
          <w:szCs w:val="28"/>
        </w:rPr>
        <w:t>156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15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161,9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осуществление бюджетных инвестиций в форме капитальных вложений в объекты капитального строительства в муниципальную собственность муниципального образования Понизовского сельского поселения Руднянского района Смоленской области   или приобретение объектов недвижимого имуществ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ую собственность муниципального образования Понизовского сельского поселения Руднянского района Смоленской области на 2020год согласно приложения № 20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2.    Утвердить Программу  муниципальных внутренних заимствований  муниципального образования Понизовского сельского поселения Руднянского района Смоленской област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  год, согласно приложению 21     к настоящему решению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на плановый период 2021-2022 годов согласно приложению 22    к настоящему решению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3. Утвердить цели 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: в 2020 году  согласно приложению 23 и плановом периоде 2021 и 2022 годов   согласно приложению 24 к настоящему решению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 условия и порядок предоставления субсидий указанным лицам, порядок их возврата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а также положение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, определяются нормативно-правовыми актами Администрации муниципального образования  Понизовского сельского поселения Руднянского  района Смол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. Утвердить цели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согласно приложению 25 к настоящему решению и в плановом периоде 2021 и 2022 годов согласно приложению 26 к настоящему решению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твердить в составе расходов бюджета поселения  резервный фонд Администрации муниципального образования Понизовского сельского поселения  Руднянского района Смоленской области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0 год в размере  </w:t>
      </w:r>
      <w:r>
        <w:rPr>
          <w:rFonts w:cs="Times New Roman" w:ascii="Times New Roman" w:hAnsi="Times New Roman"/>
          <w:b/>
          <w:sz w:val="28"/>
          <w:szCs w:val="28"/>
        </w:rPr>
        <w:t xml:space="preserve"> 5,0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что составляет 0,06 процента от общего объема расходов бюджета посе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1 год в размере </w:t>
      </w:r>
      <w:r>
        <w:rPr>
          <w:rFonts w:cs="Times New Roman" w:ascii="Times New Roman" w:hAnsi="Times New Roman"/>
          <w:b/>
          <w:sz w:val="28"/>
          <w:szCs w:val="28"/>
        </w:rPr>
        <w:t>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что составляет 0,06 процента от общего объема расходов бюджета посе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2 год в размере </w:t>
      </w:r>
      <w:r>
        <w:rPr>
          <w:rFonts w:cs="Times New Roman" w:ascii="Times New Roman" w:hAnsi="Times New Roman"/>
          <w:b/>
          <w:sz w:val="28"/>
          <w:szCs w:val="28"/>
        </w:rPr>
        <w:t>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что составляет 0,06 процента от общего объема расходов бюджета поселе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7. 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предельный объем муниципального долга на 2020 год в сумме 0,0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верхний предел муниципального внутреннего долга на 1 января 2021 года по долговым обязательствам  Понизовского сельского поселения Руднянского района Смоленской области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 Понизовского сельского поселения  Руднянского района Смоленской области равный ну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) предельный объем муниципального долга на 2021 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4) верхний предел муниципального внутреннего долга на 1 января 2022 года по долговым обязательствам Понизовского сельского поселения  Руднянского района Смоленской области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Понизовского сельского поселения  Руднянского района Смоленской области равный ну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5) предельный объем муниципального долга на 2022 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) верхний предел муниципального внутреннего долга на 1 января 2023 года по долговым обязательствам Понизовского  сельского поселения  Руднянского района Смоленской области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 Понизовского сельского поселения  Руднянского района Смоленской области равный ну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8. Утвердить объем расходов бюджета поселения 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в 2020 году в размер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объема расходов бюджета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в 2021 году в размер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объема расходов бюджета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) на 2022 год в размер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 процента от объема расходов бюджета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9. Утвердить Программу муниципальных гарантий Понизовского сельского поселения Рудня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на 2020 год, и   согласно приложению 2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на плановый период 2021 и 2022 годов согласно приложению 2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9. Утвердить в составе Программы муниципальных гарантий Понизовского сельского поселения Рудня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 на 2020 год общий объем бюджетных ассигнований, предусмотренных на исполнение муниципальных гарантий Понизовского сельского поселения Руднянского района Смоленской области по возможным гарантийным случаям в 2020 году,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на плановый период 2021 и 2022 годов общий объем бюджетных ассигнований, предусмотренных на исполнение муниципальных гарантий  Понизовского сельского поселения Руднянского района Смоленской области по возможным гарантийным случаям, в 2020 году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2022 г. в сумме 0,0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1. </w:t>
      </w:r>
      <w:r>
        <w:rPr>
          <w:b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Установить в соответствии с пунктом 8 статьи 217 Бюджетного кодекса Российской Федерации дополнительным  основанием  для внесения в 2020 году и плановым периоде 2021-2022 годов изменений в решение о бюджете изменение бюджетной классификации Российской Федерации в части изменения классификации расходов бюджета </w:t>
      </w:r>
    </w:p>
    <w:p>
      <w:pPr>
        <w:pStyle w:val="ConsNormal"/>
        <w:widowControl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 и подлежит официальному опубликованию в газете «Руднянский голос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right="-1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низовского  сельского поселен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уднянского района Смоленской области                          Т.В. Брагина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13:00Z</dcterms:created>
  <dc:creator>Admin</dc:creator>
  <dc:description/>
  <cp:keywords/>
  <dc:language>en-US</dc:language>
  <cp:lastModifiedBy>User</cp:lastModifiedBy>
  <cp:lastPrinted>2019-12-24T15:56:00Z</cp:lastPrinted>
  <dcterms:modified xsi:type="dcterms:W3CDTF">2019-12-26T06:50:00Z</dcterms:modified>
  <cp:revision>77</cp:revision>
  <dc:subject/>
  <dc:title/>
</cp:coreProperties>
</file>