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3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 решению от 25.12.20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</w:t>
      </w:r>
      <w:r>
        <w:rPr>
          <w:b/>
          <w:sz w:val="28"/>
        </w:rPr>
        <w:t xml:space="preserve">дминистраторов  источников финансирования дефицита </w:t>
      </w:r>
      <w:r>
        <w:rPr>
          <w:b/>
          <w:bCs/>
          <w:sz w:val="28"/>
          <w:szCs w:val="28"/>
        </w:rPr>
        <w:t xml:space="preserve">бюджета Понизовского  сельского поселения Руднянского района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Смоленской области на 2020 год  и плановый период 2021-2022 годов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5760"/>
      </w:tblGrid>
      <w:tr>
        <w:trPr>
          <w:trHeight w:val="413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главного администратора, источника  финансирования дефицита  бюджета Понизовского сельского поселения Руднянского района Смоленской области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-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сточника  финансирования дефицита  бюджета Понизовского сельского поселения Руднянского района Смоленской области по бюджетной классификации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онизовского сельского поселения Руднянского района Смолен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 бюджетов сель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9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 бюджетов сельских 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39:00Z</dcterms:created>
  <dc:creator>~</dc:creator>
  <dc:description/>
  <cp:keywords/>
  <dc:language>en-US</dc:language>
  <cp:lastModifiedBy>User</cp:lastModifiedBy>
  <cp:lastPrinted>2015-12-08T14:06:00Z</cp:lastPrinted>
  <dcterms:modified xsi:type="dcterms:W3CDTF">2019-12-26T07:25:00Z</dcterms:modified>
  <cp:revision>37</cp:revision>
  <dc:subject/>
  <dc:title>Приложение 12 </dc:title>
</cp:coreProperties>
</file>