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циальные нормы  расхода  твердого топлива для расчета коммунальных услуг  для  населения, проживающего на территории Пониз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Вид   топлива                 Социальная  норма  (в расчете на г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рова, куб.м.                                            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голь     т.                                                    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8:37:00Z</dcterms:created>
  <dc:creator>1</dc:creator>
  <dc:description/>
  <cp:keywords/>
  <dc:language>en-US</dc:language>
  <cp:lastModifiedBy>User</cp:lastModifiedBy>
  <cp:lastPrinted>2020-01-23T18:25:00Z</cp:lastPrinted>
  <dcterms:modified xsi:type="dcterms:W3CDTF">2020-01-23T14:25:00Z</dcterms:modified>
  <cp:revision>14</cp:revision>
  <dc:subject/>
  <dc:title>                                                                                                      Приложение № 6</dc:title>
</cp:coreProperties>
</file>