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циальные нормы  расхода электроэнергии для расчета коммунальных услуг  для  населения, проживающего на территории Пониз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 благоустройства                                            Уровень норма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а 1 чел.  в год         на 1 чел 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ых  домах с газовыми  пли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т./час                                                              451                                3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циальные нормы  расхода  сжиженного газа для расчета коммунальных услуг  для  населения, проживающего на территории Понизовского сельского поселения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д  благоустройства                                      Уровень  нормати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1 чел. в год       на 1 чел. в мес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Сжиженный  газ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баллонах , шт                                                       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48:00Z</dcterms:created>
  <dc:creator>1</dc:creator>
  <dc:description/>
  <cp:keywords/>
  <dc:language>en-US</dc:language>
  <cp:lastModifiedBy>User</cp:lastModifiedBy>
  <cp:lastPrinted>2020-01-22T17:39:00Z</cp:lastPrinted>
  <dcterms:modified xsi:type="dcterms:W3CDTF">2020-01-22T13:40:00Z</dcterms:modified>
  <cp:revision>15</cp:revision>
  <dc:subject/>
  <dc:title>                                                                                                         Приложение 9</dc:title>
</cp:coreProperties>
</file>