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НИЗ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 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20                       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утверждении социальных норм</w:t>
      </w:r>
    </w:p>
    <w:p>
      <w:pPr>
        <w:pStyle w:val="Normal"/>
        <w:rPr/>
      </w:pPr>
      <w:r>
        <w:rPr>
          <w:sz w:val="28"/>
          <w:szCs w:val="28"/>
        </w:rPr>
        <w:t>для расчета  коммунальных 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граждан, проживающих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 «Об общих принципах организации местного самоуправления в Российской Федерации» от 06.10.2003г. № 131-ФЗ,  Жилищным Кодексом Российской Федерации, Руководствуясь Уставом муниципального   образования  Понизовское  сельское  поселение  Руднянского района  Смоленской  Совет депутатов Понизовского сельского поселения  Руднянского района  Смоленской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 01.01.2020 года утвердить  социальные нормы расхода  твердого топлива для расчета субсидий на оплату  жилищно-коммунальных услуг для населения, проживающего на территории  муниципального  образования   Понизовского сельского поселения  Руднянского   района  Смоленской  области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С 01.01.2020 года  утвердить социальные нормы  потребления электроэнергии и газоснабжения для расчета субсидий на оплату  жилищно-коммунальных услуг для населения, проживающего на территории  муниципального  образования   Понизовского сельского поселения  Руднянского   района  Смоленской  области (приложение  № 2-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С 01.01.2020 года  утвердить социальные нормы  площади жилого фонда для расчета коммунальных услуг  для  населения, проживающего на территории По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Руднянского   района  Смоленской  области (приложение 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 и распространяет свое действие на правоотношение возникшие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ов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Руднянского района  Смоленской  области                                 Т.В. Бра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7:23:00Z</dcterms:created>
  <dc:creator>Захаренковы</dc:creator>
  <dc:description/>
  <cp:keywords/>
  <dc:language>en-US</dc:language>
  <cp:lastModifiedBy>User</cp:lastModifiedBy>
  <cp:lastPrinted>2020-01-22T17:42:00Z</cp:lastPrinted>
  <dcterms:modified xsi:type="dcterms:W3CDTF">2020-02-03T08:06:00Z</dcterms:modified>
  <cp:revision>44</cp:revision>
  <dc:subject/>
  <dc:title>СОВЕТ ДЕПУТАТОВ ПОНИЗОВСКОГО СЕЛЬСКОГО ПОСЕЛЕНИЯ</dc:title>
</cp:coreProperties>
</file>