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9.07.2024                                                                              № 337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   а)   пункт 1.1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доходов  бюджета поселения  в сумме </w:t>
      </w:r>
      <w:r>
        <w:rPr>
          <w:b/>
          <w:sz w:val="28"/>
          <w:szCs w:val="28"/>
        </w:rPr>
        <w:t xml:space="preserve">14384,4 </w:t>
      </w:r>
      <w:r>
        <w:rPr>
          <w:sz w:val="28"/>
          <w:szCs w:val="28"/>
        </w:rPr>
        <w:t>тыс. рублей, в том  числе объем безвозмездных поступлений  в сумме 7326,9      тыс. рублей, из которых объем межбюджетных трансфертов, получаемых из других бюджетов бюджетной системы Российской Федерации -   7326,9    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)   пункт 1.2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расходов бюджета поселения  в сумме </w:t>
      </w:r>
      <w:r>
        <w:rPr>
          <w:b/>
          <w:sz w:val="28"/>
          <w:szCs w:val="28"/>
        </w:rPr>
        <w:t xml:space="preserve">15392,5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изложить в новой редакции (согласно               приложение      № 1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№ 6 изложить в новой редакции (согласно               приложение      № 2 к настоящему решению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приложение № 8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иложение № 10 изложить в новой редакции (согласно               приложение      № 4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иложение № 12 изложить в новой редакции (согласно               приложение      № 5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ъем бюджетных ассигнований на финансовое обеспечение реализации муниципальных программ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607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) приложение № 14 изложить в новой редакции (согласно               приложение      № 6 к настоящему решению)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)  Пункт 23.2.1 Изложить в следующей 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.2.1 Учесть в доходной части бюджета поселения объем субсидий, предоставляемых бюджету поселения из областного бюджета:</w:t>
      </w:r>
    </w:p>
    <w:p>
      <w:pPr>
        <w:pStyle w:val="ConsNormal"/>
        <w:widowControl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  2145,0 тыс. руб.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) </w:t>
      </w:r>
      <w:r>
        <w:rPr>
          <w:spacing w:val="3"/>
          <w:sz w:val="28"/>
          <w:szCs w:val="28"/>
        </w:rPr>
        <w:t>Установить размеры объема субсидий местному бюджету из областного бюджета по каждому виду субсидий: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-    </w:t>
      </w:r>
      <w:r>
        <w:rPr>
          <w:color w:val="000000"/>
          <w:sz w:val="28"/>
          <w:szCs w:val="28"/>
        </w:rPr>
        <w:t>на 2024 год согласно приложению № 7 к настоящему решению.»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8-15T11:46:00Z</cp:lastPrinted>
  <dcterms:modified xsi:type="dcterms:W3CDTF">2024-08-15T11:32:00Z</dcterms:modified>
  <cp:revision>190</cp:revision>
  <dc:subject/>
  <dc:title/>
</cp:coreProperties>
</file>