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  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 xml:space="preserve">СОВЕТ ДЕПУТАТОВ                         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ПОНИЗОВСКОГО  СЕЛЬСКОГО ПОСЕЛЕНИЯ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УДНЯ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6.2024                                                                                     № 3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    Перечня   имуществ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вободного     от   прав   третьих         лиц </w:t>
      </w:r>
    </w:p>
    <w:p>
      <w:pPr>
        <w:pStyle w:val="Style16"/>
        <w:rPr/>
      </w:pPr>
      <w:r>
        <w:rPr>
          <w:sz w:val="28"/>
          <w:szCs w:val="28"/>
        </w:rPr>
        <w:t>(за   исключением   права  хозяйственн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я , права оперативного управления,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 же  имущественных прав субъектов </w:t>
      </w:r>
    </w:p>
    <w:p>
      <w:pPr>
        <w:pStyle w:val="Style16"/>
        <w:rPr/>
      </w:pPr>
      <w:r>
        <w:rPr>
          <w:sz w:val="28"/>
          <w:szCs w:val="28"/>
        </w:rPr>
        <w:t>малого и  среднего предпринимательства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 4 ст. 18 Федерального закона от 24.07.2007 года                     № 209-ФЗ «О развитии малого и среднего предпринимательства в Российской  Федерации», Уставом муниципального образования Понизовского сельского поселения Руднянского района Смоленской области, в целях предоставления муниципаль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вет депутатов Понизовского сельского поселения Руднянского района Смолен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Перечень имущества, свободного от прав третьих лиц (за исключением   права хозяйственного ведения, права оперативного управления, а так же имущественных прав субъектов малого и среднего предпринимательства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Муниципальное имущество, включенное в вышеуказанный Перечень, не подлежит отчуждению в частную собственность,  в том числе в собственность субъектам малого и среднего предпринимательства, арендующим это имущество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Решение Совета депутатов Понизовского сельского поселения  Руднянского  района Смоленской области от 30.10.2020г. №80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 Настоящее решение  вступает в силу после официального опубликования в соответствии с Уставом Понизовского сельского поселения  Руднянского 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з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 Смоленской  области</w:t>
      </w:r>
      <w:r>
        <w:rPr>
          <w:b/>
          <w:sz w:val="28"/>
          <w:szCs w:val="28"/>
        </w:rPr>
        <w:t xml:space="preserve">                         Т.В.Бра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6:00Z</dcterms:created>
  <dc:creator>Пользователь</dc:creator>
  <dc:description/>
  <cp:keywords/>
  <dc:language>en-US</dc:language>
  <cp:lastModifiedBy>User</cp:lastModifiedBy>
  <cp:lastPrinted>2019-12-24T15:44:00Z</cp:lastPrinted>
  <dcterms:modified xsi:type="dcterms:W3CDTF">2024-06-14T13:23:00Z</dcterms:modified>
  <cp:revision>3</cp:revision>
  <dc:subject/>
  <dc:title/>
</cp:coreProperties>
</file>