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27940</wp:posOffset>
            </wp:positionV>
            <wp:extent cx="704850" cy="8001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240" w:after="0"/>
        <w:jc w:val="center"/>
        <w:rPr/>
      </w:pPr>
      <w:r>
        <w:rPr>
          <w:b/>
          <w:color w:val="000000"/>
          <w:sz w:val="28"/>
          <w:szCs w:val="28"/>
        </w:rPr>
        <w:t>СОВЕТ ДЕПУТАТОВ  ПОНИ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ДНЯ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 10.06.2024                                                                               № 3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6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Понизовского сельского поселения Руднянского района Смоленской области за 202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информацию, представленную Администрацией муниципального образования Понизовского сельского поселения Руднянского района  Смоленской  области  «Об исполнении бюджета муниципального образования за 2023 год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 Е Ш И Л 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«Об исполнении бюджета муниципального образования Понизовского сельского поселения Руднянского района  Смоленской  области за 2023 год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доходов бюджета Понизовского сельского поселения Руднянского района Смоленской области в сумме 20 412 258,32 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низовского сельского поселения Руднянского района Смоленской области в сумме           21 485 192,25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  бюджета Понизовского  сельского поселения Руднянского района Смоленской области в сумме 1 072 933,93 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доходы бюджета по кодам классификации доходов бюджетов согласно приложению 1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ходы бюджета по ведомственной структуре расходов бюджета согласно приложению 2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расходы бюджета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Руднянский голос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фициального опубликования в соответствии с Уставом Понизовского сель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Понизовского  сельского поселения                                                                                Руднянского района Смоленской области                                 </w:t>
      </w:r>
      <w:r>
        <w:rPr>
          <w:b/>
          <w:sz w:val="28"/>
          <w:szCs w:val="28"/>
        </w:rPr>
        <w:t>Т.В. Брагина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40:00Z</dcterms:created>
  <dc:creator>KLSP</dc:creator>
  <dc:description/>
  <cp:keywords/>
  <dc:language>en-US</dc:language>
  <cp:lastModifiedBy>User</cp:lastModifiedBy>
  <cp:lastPrinted>2024-04-26T16:35:00Z</cp:lastPrinted>
  <dcterms:modified xsi:type="dcterms:W3CDTF">2024-06-11T12:27:00Z</dcterms:modified>
  <cp:revision>104</cp:revision>
  <dc:subject/>
  <dc:title>СОВЕТ ДЕПУТАТОВ</dc:title>
</cp:coreProperties>
</file>