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4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 решению №327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т  10.06.202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онизовского сельского поселения Руднянского района Смоленской области за 2023 год  по кодам классификации источников финансирования дефицитов бюджетов</w:t>
      </w:r>
    </w:p>
    <w:p>
      <w:pPr>
        <w:pStyle w:val="Normal"/>
        <w:tabs>
          <w:tab w:val="clear" w:pos="708"/>
          <w:tab w:val="left" w:pos="128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810"/>
        <w:gridCol w:w="22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лассификации РФ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Наименование групп, подгрупп, статей, видов источника финансирования дефицито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00 01 00 00 00 00 0000 00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1 072 933,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1 072 933,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0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 21 485 192,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 21 485 192,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1 0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 21 485 192,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21 485 192,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0 412 258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0 412 258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0 412 258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1 1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right" w:pos="2052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0 412 258,32</w:t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altName w:val="Tempus Sans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kadder ITC;Tempus Sans ITC" w:hAnsi="Blackadder ITC;Tempus Sans ITC" w:eastAsia="Times New Roman" w:cs="Arial"/>
      <w:b/>
      <w:bCs/>
      <w:i/>
      <w:iCs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34:00Z</dcterms:created>
  <dc:creator>User</dc:creator>
  <dc:description/>
  <cp:keywords/>
  <dc:language>en-US</dc:language>
  <cp:lastModifiedBy>User</cp:lastModifiedBy>
  <cp:lastPrinted>2018-04-03T18:26:00Z</cp:lastPrinted>
  <dcterms:modified xsi:type="dcterms:W3CDTF">2024-06-11T12:27:00Z</dcterms:modified>
  <cp:revision>66</cp:revision>
  <dc:subject/>
  <dc:title>                                                  Приложение №_______</dc:title>
</cp:coreProperties>
</file>