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5049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5104" w:leader="none"/>
          <w:tab w:val="left" w:pos="7140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ИЗОВ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6.05.2024                                                                               № 319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 внесении   изменений  в решение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Совета    депутатов    Понизовск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Сельского  поселения   Руднянского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района       Смоленской      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№ </w:t>
      </w:r>
      <w:r>
        <w:rPr>
          <w:bCs/>
          <w:sz w:val="28"/>
        </w:rPr>
        <w:t xml:space="preserve">292 от 27.12.2023г. </w:t>
      </w:r>
      <w:r>
        <w:rPr>
          <w:sz w:val="28"/>
          <w:szCs w:val="28"/>
        </w:rPr>
        <w:t xml:space="preserve">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       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зовского                   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      Руднянского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 области   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-2026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 Федеральным Законом № 131 от 06.10.2003г. «Об общих принципах организации местного самоуправления в Российской Федерации», Уставом Понизовского сельского поселения Руднянского района Смоленской области Совет депутатов Понизовского сельского поселения Руднянского района Смоленской области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1.  Внести в решение Совета депутатов Понизовского сельского поселения  от 27.12.2023 г. № 292 «О бюджете  муниципального образования Понизовского сельского поселения Руднянского района Смоленской области на 2024 год и плановый период 2025-2026 годов» следующие изменения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 а)   пункт 1.2  изложить в следующей редакци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бщий объем расходов бюджета поселения  в сумме </w:t>
      </w:r>
      <w:r>
        <w:rPr>
          <w:b/>
          <w:sz w:val="28"/>
          <w:szCs w:val="28"/>
        </w:rPr>
        <w:t xml:space="preserve">14450,2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 1.3 изложить в следующей редак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ефицит бюджета поселения   в сумме   1008,1 тыс. рублей, что составляет  14,2 процентов от утвержденного общего годового объема доходов бюджета  поселения  без учета утвержденного объема безвозмездных поступлений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ложение № 1 изложить в новой редакции (согласно               приложение      № 1 к настоящему реше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ложение № 8 изложить в новой редакции (согласно               приложение      № 2 к настоящему решению);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риложение № 10 изложить в новой редакции (согласно               приложение      № 3 к настоящему решению)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риложение № 12 изложить в новой редакции (согласно               приложение      № 4 к настоящему решению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 Пункт 13 Изложить в следующей редакции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объем бюджетных ассигнований на финансовое обеспечение реализации муниципальных программ на 2024 год в сумме 6787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5205,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519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) приложение № 14 изложить в новой редакции (согласно               приложение      № 5 к настоящему решению);   </w:t>
        <w:tab/>
        <w:t xml:space="preserve">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1 января 2024 года и подлежит официальному опубликованию в газете «Руднянский голос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низовского 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днянского района Смоленской области                          Т.В. Браги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3:00Z</dcterms:created>
  <dc:creator>Admin</dc:creator>
  <dc:description/>
  <cp:keywords/>
  <dc:language>en-US</dc:language>
  <cp:lastModifiedBy>User</cp:lastModifiedBy>
  <cp:lastPrinted>2024-04-26T16:26:00Z</cp:lastPrinted>
  <dcterms:modified xsi:type="dcterms:W3CDTF">2024-05-07T13:20:00Z</dcterms:modified>
  <cp:revision>156</cp:revision>
  <dc:subject/>
  <dc:title/>
</cp:coreProperties>
</file>