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 решению №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низовского сельского поселения Руднянского района Смоленской области за 2023 год  по кодам классификации источников финансирования дефицитов бюджетов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10"/>
        <w:gridCol w:w="22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групп, подгрупп, статей, видов источника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00 01 00 00 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1 072 933,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1 072 933,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 21 485 192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 21 485 192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 21 485 192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21 485 192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 412 258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 412 258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 412 258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right" w:pos="2052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 412 258,32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4:00Z</dcterms:created>
  <dc:creator>User</dc:creator>
  <dc:description/>
  <cp:keywords/>
  <dc:language>en-US</dc:language>
  <cp:lastModifiedBy>User</cp:lastModifiedBy>
  <cp:lastPrinted>2018-04-03T18:26:00Z</cp:lastPrinted>
  <dcterms:modified xsi:type="dcterms:W3CDTF">2024-02-29T06:47:00Z</dcterms:modified>
  <cp:revision>65</cp:revision>
  <dc:subject/>
  <dc:title>                                                  Приложение №_______</dc:title>
</cp:coreProperties>
</file>