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4" w:leader="none"/>
        </w:tabs>
        <w:jc w:val="center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.04.2019                                                                                          № 2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О внесении изменений  в решение Совета  депутатов Понизовского сельского поселения Руднянского района Смоленской области  № 217 от 19.12.2018г. «О бюджете  муниципального образования Понизовского сельского поселения Руднянского района Смоленской области на 2019 год и плановый период 2020-2021 годов »</w:t>
      </w:r>
    </w:p>
    <w:p>
      <w:pPr>
        <w:pStyle w:val="Normal"/>
        <w:ind w:right="597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нформацию, предоставленную Администрацией Понизовского  сельского поселения о  внесении    изменений         в решение </w:t>
      </w:r>
    </w:p>
    <w:p>
      <w:pPr>
        <w:pStyle w:val="Normal"/>
        <w:jc w:val="both"/>
        <w:rPr/>
      </w:pPr>
      <w:r>
        <w:rPr>
          <w:sz w:val="28"/>
        </w:rPr>
        <w:t>«О бюджете муниципального образования  Понизовского сельского поселения Руднянского района Смоленской области на 2019 год и плановый период 2020-2021 год » Совет депутатов Понизовского сельского поселения Руднянского района Смолен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1.Внести в решение Совета депутатов Понизовского сельского поселения  от 19.12.2018 г. № 217 «О бюджете  муниципального образования Понизовского сельского поселения Руднянского района Смоленской области на 2019 год и плановый период 2020-2021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    пункт 1.2 читать в следующе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расходов  бюджета поселения в сумме 9593,1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дефицит бюджета поселения в сумме 2815,0 тыс. рублей, что составляет 97,6 процентов от утвержденного общего годового объема доходов бюджета поселения без учета утвержденного объема безвозмездных поступ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1 изложить в новой редакции (согласно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№</w:t>
      </w:r>
      <w:r>
        <w:rPr>
          <w:sz w:val="28"/>
          <w:szCs w:val="28"/>
        </w:rPr>
        <w:t xml:space="preserve">1 к настоящему решению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№10 изложить в новой редакции (согласно приложения № 2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2 изложить в новой редакции (согласно приложения № 3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4 изложить в новой редакции (согласно приложения № 4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 на 2019 год в сумме 2945,1 тыс. рублей» заменить словами «на 2019 год в сумме 5460,0 тыс. рублей»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6 изложить в новой редакции (согласно приложения №5 к настоящему решению);</w:t>
      </w:r>
    </w:p>
    <w:p>
      <w:pPr>
        <w:pStyle w:val="Cons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3:00Z</dcterms:created>
  <dc:creator>Admin</dc:creator>
  <dc:description/>
  <cp:keywords/>
  <dc:language>en-US</dc:language>
  <cp:lastModifiedBy>User</cp:lastModifiedBy>
  <cp:lastPrinted>2018-12-21T13:48:00Z</cp:lastPrinted>
  <dcterms:modified xsi:type="dcterms:W3CDTF">2019-04-19T08:13:00Z</dcterms:modified>
  <cp:revision>93</cp:revision>
  <dc:subject/>
  <dc:title/>
</cp:coreProperties>
</file>