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4" w:leader="none"/>
        </w:tabs>
        <w:jc w:val="center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1.02.2019                                                                                           №2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О внесении изменений  в решение Совета  депутатов Понизовского сельского поселения Руднянского района Смоленской области  № 217 от 19.12.2018г. «О бюджете  муниципального образования Понизовского сельского поселения Руднянского района Смоленской области на 2019 год и плановый период 2020-2021 годов »</w:t>
      </w:r>
    </w:p>
    <w:p>
      <w:pPr>
        <w:pStyle w:val="Normal"/>
        <w:ind w:right="597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/>
      </w:pPr>
      <w:r>
        <w:rPr>
          <w:sz w:val="28"/>
        </w:rPr>
        <w:t>«О бюджете муниципального образования  Понизовского сельского поселения Руднянского района Смоленской области на 2019 год и плановый период 2020-2021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1.Внести в решение Совета депутатов Понизовского сельского поселения  от 19.12.2018 г. № 217 «О бюджете  муниципального образования Понизовского сельского поселения Руднянского района Смоленской области на 2019 год и плановый период 2020-2021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пункт  1.1 читать в следующей редакци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 общий объем доходов бюджета поселения   в сумме  </w:t>
      </w:r>
      <w:r>
        <w:rPr>
          <w:b/>
          <w:sz w:val="28"/>
          <w:szCs w:val="28"/>
        </w:rPr>
        <w:t xml:space="preserve">6 778,1       </w:t>
      </w:r>
      <w:r>
        <w:rPr>
          <w:sz w:val="28"/>
          <w:szCs w:val="28"/>
        </w:rPr>
        <w:t xml:space="preserve">тыс. рублей, в том числе объем безвозмездных поступлений в сумме  </w:t>
      </w:r>
      <w:r>
        <w:rPr>
          <w:b/>
          <w:sz w:val="28"/>
          <w:szCs w:val="28"/>
        </w:rPr>
        <w:t>3894,4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3894,4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)     пункт1.2 чита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расходов  бюджета поселения в сумме 8378,1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) дефицит бюджета поселения в сумме 1600,0 тыс. рублей, что составляет 55,5 процентов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 )   пункт  3.1 читать в следующе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доходов бюджета поселения  на 2020 год в сумме </w:t>
      </w:r>
      <w:r>
        <w:rPr>
          <w:b/>
          <w:sz w:val="28"/>
          <w:szCs w:val="28"/>
        </w:rPr>
        <w:t xml:space="preserve">6763,3 </w:t>
      </w:r>
      <w:r>
        <w:rPr>
          <w:kern w:val="2"/>
          <w:sz w:val="28"/>
          <w:szCs w:val="28"/>
        </w:rPr>
        <w:t>тыс</w:t>
      </w:r>
      <w:r>
        <w:rPr>
          <w:sz w:val="28"/>
          <w:szCs w:val="28"/>
        </w:rPr>
        <w:t xml:space="preserve">. рублей, в том числе объем безвозмездных поступлений в сумме </w:t>
      </w:r>
      <w:r>
        <w:rPr>
          <w:b/>
          <w:sz w:val="28"/>
          <w:szCs w:val="28"/>
        </w:rPr>
        <w:t>3495,8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3495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на 2021 год в сумме </w:t>
      </w:r>
      <w:r>
        <w:rPr>
          <w:b/>
          <w:sz w:val="28"/>
          <w:szCs w:val="28"/>
        </w:rPr>
        <w:t>7118,4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3485,3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3485,3 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1 изложить в новой редакции (согласно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 xml:space="preserve">1 к настоящему решению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№3 изложить в новой редакции (согласно приложения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№</w:t>
      </w:r>
      <w:r>
        <w:rPr>
          <w:sz w:val="28"/>
          <w:szCs w:val="28"/>
        </w:rPr>
        <w:t xml:space="preserve">2 к настоящему решению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  приложение №4 изложить в новой редакции (согласно приложения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№</w:t>
      </w:r>
      <w:r>
        <w:rPr>
          <w:sz w:val="28"/>
          <w:szCs w:val="28"/>
        </w:rPr>
        <w:t>3 к настоящему решению);</w:t>
      </w:r>
    </w:p>
    <w:p>
      <w:pPr>
        <w:pStyle w:val="Cons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6 изложить в новой редакции (согласно приложения №4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7 изложить в новой редакции (согласно приложения №5 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п.11  слова « группам и подгруппам видов расходов классификации расходов бюджетов» изложить в следующей редакции : группам (группам и подгруппам) видов расходов классификации расходов бюджетов» 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изложить в новой редакции (согласно приложения № 6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1 изложить в новой редакции (согласно приложения № 7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2 изложить в новой редакции (согласно приложения № 8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3 изложить в новой редакции (согласно приложения № 9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 13 слова «Утвердить ведомственную структуры расходов бюджета поселения» заменить словами « Утвердить ведомственную  структура бюджета Понизовского сельского поселения  по главным распорядителям бюджетных средств, разделам, подразделам,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поселения»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4 изложить в новой редакции (согласно приложения № 10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5 изложить в новой редакции (согласно приложения №11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4 слова « в 2019 году в сумме 46,7 тыс. рублей» заменить словами « в 2019 году  в сумме 186,7 тыс. рублей»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 на 2019 год в сумме 2945,1 тыс. рублей» заменить словами «на 2019 год в сумме 4245,1 тыс. рублей»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6 изложить в новой редакции (согласно приложения №12 к настоящему решению);</w:t>
      </w:r>
    </w:p>
    <w:p>
      <w:pPr>
        <w:pStyle w:val="Cons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18-12-21T13:48:00Z</cp:lastPrinted>
  <dcterms:modified xsi:type="dcterms:W3CDTF">2019-02-21T11:21:00Z</dcterms:modified>
  <cp:revision>90</cp:revision>
  <dc:subject/>
  <dc:title/>
</cp:coreProperties>
</file>