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139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Т ДЕПУТАТОВ 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НИЗОВСКОГО СЕЛЬСКОГО ПОСЕЛЕНИ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ДНЯНСКОГО РАЙОНА СМОЛЕНСКОЙ ОБЛА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 Е Ш Е Н И Е                                              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11.2015                                                                                  № 21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О внесении изменений  в решение Совета  депутатов Понизовского сельского поселения Руднянского района Смоленской области  № 148 от 13.12.2017г. «О бюджете Понизовского сельского поселения Руднянского района Смоленской области на 2018 год и плановый период 2019-2020 годов »</w:t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ind w:right="5976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 xml:space="preserve">Заслушав информацию, предоставленную Администрацией Понизовского  сельского поселения о  внесении    изменений         в решение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О бюджете Понизовского сельского поселения Руднянского района Смоленской области на 2018 год и плановый период 2019-2020 год » Совет депутатов Понизовского сельского поселения Руднянского района Смоленской области 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Внести в решение Совета депутатов Понизовского сельского поселения  от 13.12.2017 г. № 148 «О бюджете Понизовского сельского поселения Руднянского района Смоленской области на 2018 год и плановый период 2019-2020 годов» следующие изменения: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  пункт  1.2 и 1.3  изложить в следующей редакци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2  ) общий объем расходов бюджета в сумме 14 089,9 тыс. руб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3 ) дефицит бюджета  поселения в сумме 5929,4 тыс. руб., что составляет 234,7 процентов от утвержденного общего годового объема доходов бюджета поселения  без учета утвержденного объема  безвозмездных поступлений   бюджета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приложение №1 изложить в новой редакции (согласно приложения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 к настоящему решению);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)   приложение №10 изложить в новой редакции (согласно приложения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 к настоящему решению);</w:t>
      </w:r>
    </w:p>
    <w:p>
      <w:pPr>
        <w:pStyle w:val="Cons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12 изложить в новой редакции (согласно приложения №3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4 изложить в новой редакции (согласно приложения №4 к настоящему решению);</w:t>
      </w:r>
    </w:p>
    <w:p>
      <w:pPr>
        <w:pStyle w:val="Con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 15  слова «в 2018 году в сумме </w:t>
      </w:r>
      <w:r>
        <w:rPr>
          <w:rFonts w:cs="Times New Roman" w:ascii="Times New Roman" w:hAnsi="Times New Roman"/>
          <w:b/>
          <w:sz w:val="28"/>
          <w:szCs w:val="28"/>
        </w:rPr>
        <w:t>45,3</w:t>
      </w:r>
      <w:r>
        <w:rPr>
          <w:rFonts w:cs="Times New Roman" w:ascii="Times New Roman" w:hAnsi="Times New Roman"/>
          <w:sz w:val="28"/>
          <w:szCs w:val="28"/>
        </w:rPr>
        <w:t xml:space="preserve"> тыс. рублей» , заменить словами «в 2018 году в сумме </w:t>
      </w:r>
      <w:r>
        <w:rPr>
          <w:rFonts w:cs="Times New Roman" w:ascii="Times New Roman" w:hAnsi="Times New Roman"/>
          <w:b/>
          <w:sz w:val="28"/>
          <w:szCs w:val="28"/>
        </w:rPr>
        <w:t>185,2</w:t>
      </w:r>
      <w:r>
        <w:rPr>
          <w:rFonts w:cs="Times New Roman" w:ascii="Times New Roman" w:hAnsi="Times New Roman"/>
          <w:sz w:val="28"/>
          <w:szCs w:val="28"/>
        </w:rPr>
        <w:t xml:space="preserve"> тыс. руб.»</w:t>
      </w:r>
    </w:p>
    <w:p>
      <w:pPr>
        <w:pStyle w:val="Cons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 16 слова «на 2018 год в сумме </w:t>
      </w:r>
      <w:r>
        <w:rPr>
          <w:rFonts w:cs="Times New Roman" w:ascii="Times New Roman" w:hAnsi="Times New Roman"/>
          <w:b/>
          <w:sz w:val="28"/>
          <w:szCs w:val="28"/>
        </w:rPr>
        <w:t>2546,3</w:t>
      </w:r>
      <w:r>
        <w:rPr>
          <w:rFonts w:cs="Times New Roman" w:ascii="Times New Roman" w:hAnsi="Times New Roman"/>
          <w:sz w:val="28"/>
          <w:szCs w:val="28"/>
        </w:rPr>
        <w:t xml:space="preserve"> тыс. руб.» заменить  словами «на 2018 год в сумме </w:t>
      </w:r>
      <w:r>
        <w:rPr>
          <w:rFonts w:cs="Times New Roman" w:ascii="Times New Roman" w:hAnsi="Times New Roman"/>
          <w:b/>
          <w:sz w:val="28"/>
          <w:szCs w:val="28"/>
        </w:rPr>
        <w:t>10197,9</w:t>
      </w:r>
      <w:r>
        <w:rPr>
          <w:rFonts w:cs="Times New Roman" w:ascii="Times New Roman" w:hAnsi="Times New Roman"/>
          <w:sz w:val="28"/>
          <w:szCs w:val="28"/>
        </w:rPr>
        <w:t xml:space="preserve"> тыс. руб.»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6 изложить в новой редакции (согласно приложения №5 к настоящему решению);</w:t>
      </w:r>
    </w:p>
    <w:p>
      <w:pPr>
        <w:pStyle w:val="Cons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в пункте 18 подпункт 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сумме 1032,4 тыс. руб.» заменить словами « в сумме  3280,8 тыс. руб.»</w:t>
      </w:r>
    </w:p>
    <w:p>
      <w:pPr>
        <w:pStyle w:val="Cons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 в соответствии с Уставом Понизовского сельского поселения  Руднянского района  Смоленской  области.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лава  муниципального образования 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низовского сельского поселения</w:t>
      </w:r>
    </w:p>
    <w:p>
      <w:pPr>
        <w:pStyle w:val="Normal"/>
        <w:tabs>
          <w:tab w:val="clear" w:pos="708"/>
          <w:tab w:val="left" w:pos="1740" w:leader="none"/>
          <w:tab w:val="center" w:pos="4677" w:leader="none"/>
        </w:tabs>
        <w:ind w:left="360" w:hanging="0"/>
        <w:jc w:val="left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уднянского района Смоленской области                        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Т.В. Брагина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40:00Z</dcterms:created>
  <dc:creator>Admin</dc:creator>
  <dc:description/>
  <cp:keywords/>
  <dc:language>en-US</dc:language>
  <cp:lastModifiedBy>User</cp:lastModifiedBy>
  <cp:lastPrinted>2018-10-16T11:41:00Z</cp:lastPrinted>
  <dcterms:modified xsi:type="dcterms:W3CDTF">2018-12-03T06:44:00Z</dcterms:modified>
  <cp:revision>81</cp:revision>
  <dc:subject/>
  <dc:title/>
</cp:coreProperties>
</file>