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93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СОВЕТ ДЕПУТАТОВ ПОНИЗОВСКОГО  СЕЛЬСКОГО ПОСЕЛЕНИЯ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УДНЯНСКОГО РАЙОНА СМОЛЕНСКОЙ ОБЛАСТИ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0.20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 20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 проекта решения Совет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Понизо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днянского района Смоленской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ласти «Об утверждении Правил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лагоустройства  территории Понизовског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Руднянского района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моленской области»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</w:rPr>
          <w:t>законом</w:t>
        </w:r>
      </w:hyperlink>
      <w:r>
        <w:rPr>
          <w:color w:val="000000"/>
          <w:sz w:val="28"/>
        </w:rPr>
        <w:t xml:space="preserve"> от 6 октября 2003 года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</w:rPr>
          <w:t>приказом</w:t>
        </w:r>
      </w:hyperlink>
      <w:r>
        <w:rPr>
          <w:color w:val="000000"/>
          <w:sz w:val="28"/>
        </w:rPr>
        <w:t xml:space="preserve">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и поселений, городских округов, внутригородских районов», Уставом Понизовского сельского поселения Руднянского района Смоленской области, Совет депутатов Понизовского сельского поселения Руднянского района Смолен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роект решения Совета депутатов Понизовского сельского поселения Руднянского района Смоленской области «Об утверждении Правил благоустройства территории Понизовского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Руднянского района Смоленской области»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решение Совета депутатов Понизовского сельского поселения Руднянского района Смоленской области от 22.08.2018года №197 «Об утверждении Правил благоустройства территории Понизовского сельского поселения Руднянского района Смоленской области»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Опубликовать проект решения Совета депутатов Понизовского сельского поселения Руднянского района Смоленской области «Об утверждении Правил благоустройства территории Понизовского сельского поселения Руднянского района Смоленской области» в газете «Руднянский голос» и разместить на официальном сайте муниципального образования Понизовского сельского поселения Руднянского района Смоленской област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nizovskoe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из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района  Смоленской  области                          Т.В.Бра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F298ACB47C96317CB363F0067B91A4EC6FB15BD45A7C7867A45DF39069AC78C5F3DC02F855HBI" TargetMode="External"/><Relationship Id="rId4" Type="http://schemas.openxmlformats.org/officeDocument/2006/relationships/hyperlink" Target="consultantplus://offline/ref=06F298ACB47C96317CB363F0067B91A4EC6CB454DB5B7C7867A45DF39056H9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35:00Z</dcterms:created>
  <dc:creator>Пользователь</dc:creator>
  <dc:description/>
  <cp:keywords/>
  <dc:language>en-US</dc:language>
  <cp:lastModifiedBy>User</cp:lastModifiedBy>
  <cp:lastPrinted>2018-10-19T11:55:00Z</cp:lastPrinted>
  <dcterms:modified xsi:type="dcterms:W3CDTF">2018-10-19T08:55:00Z</dcterms:modified>
  <cp:revision>39</cp:revision>
  <dc:subject/>
  <dc:title/>
</cp:coreProperties>
</file>