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  <w:t xml:space="preserve">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.07.2024                                                                              № 336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ложение № 8 изложить в новой редакции (согласно               приложение      № 1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риложение № 10 изложить в новой редакции (согласно               приложение      № 2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иложение № 12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ъем бюджетных ассигнований на финансовое обеспечение реализации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907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приложение № 14 изложить в новой редакции (согласно               приложение      № 4 к настоящему решению);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7-16T16:27:00Z</cp:lastPrinted>
  <dcterms:modified xsi:type="dcterms:W3CDTF">2024-07-16T13:48:00Z</dcterms:modified>
  <cp:revision>171</cp:revision>
  <dc:subject/>
  <dc:title/>
</cp:coreProperties>
</file>