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21                                              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ММПКХ «Понизовское  за 2020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лушав и обсудив предоставленный отчет о проделанной работе ММПКХ «Понизовское» Совет депутатов Понизовского сель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 xml:space="preserve">1. Отчет о проделанной работе ММПКХ «Понизовское» за 2020год принять к с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после официального опубликования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  <w:tab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                               Т.В.Бра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0:00Z</dcterms:created>
  <dc:creator>User</dc:creator>
  <dc:description/>
  <cp:keywords/>
  <dc:language>en-US</dc:language>
  <cp:lastModifiedBy>User</cp:lastModifiedBy>
  <cp:lastPrinted>2021-03-31T14:34:00Z</cp:lastPrinted>
  <dcterms:modified xsi:type="dcterms:W3CDTF">2021-03-31T11:35:00Z</dcterms:modified>
  <cp:revision>79</cp:revision>
  <dc:subject/>
  <dc:title>  </dc:title>
</cp:coreProperties>
</file>