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к решению  от «18 »  декабря  2019 г. № 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из бюджета  Кляриновского сельского поселения по разделам, подраздел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м статьям (муниципальным программам и непрограммным направлениям деятельности), группам (группам и подгруппа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ов расходов классификации расходов бюджетов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  <w:gridCol w:w="840"/>
        <w:gridCol w:w="840"/>
        <w:gridCol w:w="1369"/>
        <w:gridCol w:w="851"/>
        <w:gridCol w:w="1980"/>
      </w:tblGrid>
      <w:tr>
        <w:trPr>
          <w:trHeight w:val="236" w:hRule="atLeast"/>
        </w:trPr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альная классификация рас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разде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 расход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00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 xml:space="preserve">0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332 200,31</w:t>
            </w:r>
          </w:p>
        </w:tc>
      </w:tr>
      <w:tr>
        <w:trPr>
          <w:trHeight w:val="2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министрация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  <w:lang w:val="en-US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2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00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6 100,31</w:t>
            </w:r>
          </w:p>
        </w:tc>
      </w:tr>
      <w:tr>
        <w:trPr>
          <w:trHeight w:val="54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6 100,31 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шее должностное лиц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6 100,31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6 100,31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6 100,31</w:t>
            </w:r>
          </w:p>
        </w:tc>
      </w:tr>
      <w:tr>
        <w:trPr>
          <w:trHeight w:val="5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00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56 1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2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органов исполнительной власт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2 022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2 022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729 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 729 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 8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 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 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8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8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по казначейскому исполнения бюджета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муниципальному жилищному контрол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размещению заказов на поставку товаров, выполнение работ, оказание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по осуществлению внешнего муниципального финансового контр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 100  П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зервный фон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сре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П «Противодействие экстремизму и профилактика терроризма на территории </w:t>
            </w:r>
            <w:r>
              <w:rPr>
                <w:sz w:val="20"/>
              </w:rPr>
              <w:t>Кляриновского сельского поселения Руднянского района Смоленской области" на 2017-2019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Мобилизационная  и вневойсковая подготовк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0</w:t>
            </w:r>
            <w:r>
              <w:rPr>
                <w:b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 9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407 704,49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</w:tr>
      <w:tr>
        <w:trPr>
          <w:trHeight w:val="56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Комплексное развитие транспортной инфраструктуры Кляриновского сельского поселения Руднянского района Смоленской области на 2018-2028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 704,80</w:t>
            </w:r>
          </w:p>
        </w:tc>
      </w:tr>
      <w:tr>
        <w:trPr>
          <w:trHeight w:val="56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развития транспортной инфраструктур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6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мероприятий на проектирование, строительство (реконструкцию), капитальный и текущий ремонты, содержание автомобильных дорог общего пользования местного значения с твердым покрытием в границах населенных пунктов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безопасности дорожного движ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Я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999,69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Создание благоприятного предпринимательского климата на территории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ддержка предпринимательств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, направленных на поддержку предпринима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 для выполнения  работ по землеустройству и землепользованию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землеустройству и землепользова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72 7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 6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6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в области коммунального хозяйств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92 600,00 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чих мероприятий в области коммунального хозяйств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2 600,00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92 600,00 </w:t>
            </w:r>
          </w:p>
        </w:tc>
      </w:tr>
      <w:tr>
        <w:trPr>
          <w:trHeight w:val="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2 6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0 1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П "Энергосбережение и повышение энергетической эффективности на территории муниципального образования Кляриновского сельского поселения Руднянского района Смоленской области на 2016-2019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энергосберегающих светильников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внедрению энергосберегающих светильни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 5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по благоустройству территор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 5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озеленению территор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ржанию мест захоро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утилизации и переработке бытовых и промышленных от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личному освещ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5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5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5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П «Создание условий для обеспечения безопасности жизнедеятельности населения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ловий для обеспечения безопасности жизнедеятельности населен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 муниципальных служащи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на обеспечение условий для развития физической культуры и спор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00,00</w:t>
            </w:r>
          </w:p>
        </w:tc>
      </w:tr>
      <w:tr>
        <w:trPr>
          <w:trHeight w:val="3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 904,80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03:00Z</dcterms:created>
  <dc:creator>Вяльсова С.</dc:creator>
  <dc:description/>
  <cp:keywords/>
  <dc:language>en-US</dc:language>
  <cp:lastModifiedBy>User</cp:lastModifiedBy>
  <cp:lastPrinted>2019-08-13T12:38:00Z</cp:lastPrinted>
  <dcterms:modified xsi:type="dcterms:W3CDTF">2019-12-18T12:00:00Z</dcterms:modified>
  <cp:revision>323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