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18»  декабря 2019 г. № 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Кляри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дня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708"/>
        <w:gridCol w:w="708"/>
        <w:gridCol w:w="709"/>
        <w:gridCol w:w="1276"/>
        <w:gridCol w:w="992"/>
        <w:gridCol w:w="1697"/>
      </w:tblGrid>
      <w:tr>
        <w:trPr>
          <w:trHeight w:val="236" w:hRule="atLeast"/>
        </w:trPr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альная классификация расход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Администрация Кляри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 xml:space="preserve">0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32 200,31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2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 100,31</w:t>
            </w:r>
          </w:p>
        </w:tc>
      </w:tr>
      <w:tr>
        <w:trPr>
          <w:trHeight w:val="5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 100,31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 100,31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 100,31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 100,31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 100,31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56 1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92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3 8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тиводействие терроризму и эктремиз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</w:t>
            </w:r>
            <w:r>
              <w:rPr>
                <w:b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 9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407 704,49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</w:tr>
      <w:tr>
        <w:trPr>
          <w:trHeight w:val="5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5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72 704,8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</w:rPr>
              <w:t>Создание условий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9 999,69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2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2 7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 6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3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 1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2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</w:tr>
      <w:tr>
        <w:trPr>
          <w:trHeight w:val="3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9-03-04T16:29:00Z</cp:lastPrinted>
  <dcterms:modified xsi:type="dcterms:W3CDTF">2019-12-18T12:02:00Z</dcterms:modified>
  <cp:revision>324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