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к решению  от «18 » декабря  2019 г. № 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из бюджета  Кляриновского сельского поселения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программам и непрограммным направлениям деятельности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1559"/>
        <w:gridCol w:w="709"/>
        <w:gridCol w:w="709"/>
        <w:gridCol w:w="709"/>
        <w:gridCol w:w="1134"/>
        <w:gridCol w:w="1417"/>
      </w:tblGrid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главного распоря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00,00</w:t>
            </w:r>
          </w:p>
        </w:tc>
      </w:tr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977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транспорт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</w:rPr>
              <w:t>Создание условий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 xml:space="preserve">обеспечения  </w:t>
            </w:r>
            <w:r>
              <w:rPr>
                <w:bCs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76 599,6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 599,6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 для выполнения  работ по землеустройству и землепользова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чих мероприятий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6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 xml:space="preserve">обеспечения  </w:t>
            </w:r>
            <w:r>
              <w:rPr>
                <w:bCs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 xml:space="preserve">обеспечения  </w:t>
            </w:r>
            <w:r>
              <w:rPr>
                <w:bCs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59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b/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Я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298400,31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00,31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00,31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00,31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00,31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00,31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00,31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00,31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 3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 3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 3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 3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 3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 5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ерв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платы к пенс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 5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1 5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Вяльсова С.</dc:creator>
  <dc:description/>
  <cp:keywords/>
  <dc:language>en-US</dc:language>
  <cp:lastModifiedBy>User</cp:lastModifiedBy>
  <cp:lastPrinted>2018-12-20T14:14:00Z</cp:lastPrinted>
  <dcterms:modified xsi:type="dcterms:W3CDTF">2019-12-18T12:03:00Z</dcterms:modified>
  <cp:revision>332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