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4" w:leader="none"/>
        </w:tabs>
        <w:jc w:val="center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5.11.2019                                                                                         № 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О внесении изменений  в решение Совета  депутатов Понизовского сельского поселения Руднянского района Смоленской области  № 217 от 19.12.2018г. «О бюджете  муниципального образования Понизовского сельского поселения Руднянского района Смоленской области на 2019 год и плановый период 2020-2021 годов »</w:t>
      </w:r>
    </w:p>
    <w:p>
      <w:pPr>
        <w:pStyle w:val="Normal"/>
        <w:ind w:right="597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/>
      </w:pPr>
      <w:r>
        <w:rPr>
          <w:sz w:val="28"/>
        </w:rPr>
        <w:t>«О бюджете муниципального образования  Понизовского сельского поселения Руднянского района Смоленской области на 2019 год и плановый период 2020-2021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Внести в решение Совета депутатов Понизовского сельского поселения  от 19.12.2018 г. № 217 «О бюджете  муниципального образования Понизовского сельского поселения Руднянского района Смоленской области на 2019 год и плановый период 2020-2021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  приложение №10 изложить в новой редакции (согласно при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№  </w:t>
      </w:r>
      <w:r>
        <w:rPr>
          <w:sz w:val="28"/>
          <w:szCs w:val="28"/>
        </w:rPr>
        <w:t>1 к настоящему решению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2 изложить в новой редакции (согласно приложения </w:t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№ </w:t>
      </w:r>
      <w:r>
        <w:rPr>
          <w:rFonts w:cs="Times New Roman" w:ascii="Times New Roman" w:hAnsi="Times New Roman"/>
          <w:sz w:val="28"/>
          <w:szCs w:val="28"/>
        </w:rPr>
        <w:t>2 к настоящему решению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4 изложить в новой редакции (согласно приложения </w:t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№ </w:t>
      </w:r>
      <w:r>
        <w:rPr>
          <w:rFonts w:cs="Times New Roman" w:ascii="Times New Roman" w:hAnsi="Times New Roman"/>
          <w:sz w:val="28"/>
          <w:szCs w:val="28"/>
        </w:rPr>
        <w:t>3 к настоящему решению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 на 2019 год в сумме 2945,1 тыс. рублей» заменить словами «на 2019 год в сумме 8139,3 тыс. рублей»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6 изложить в новой редакции (согласно приложения  №4 к настоящему решению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капитального строительства в муниципальную собственность муниципального образования Понизовского сельского поселения Руднянского района Смоленской области   или приобретение объектов недвижимого имуществ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ую собственность муниципального образования Понизов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5  к настоящему решению;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3:00Z</dcterms:created>
  <dc:creator>Admin</dc:creator>
  <dc:description/>
  <cp:keywords/>
  <dc:language>en-US</dc:language>
  <cp:lastModifiedBy>User</cp:lastModifiedBy>
  <cp:lastPrinted>2019-11-07T14:11:00Z</cp:lastPrinted>
  <dcterms:modified xsi:type="dcterms:W3CDTF">2019-11-19T05:19:00Z</dcterms:modified>
  <cp:revision>106</cp:revision>
  <dc:subject/>
  <dc:title/>
</cp:coreProperties>
</file>