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к решению  от «30 »   августа 2019 г. № 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из бюджета  Кляриновского сельского поселе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 (муниципальным программам и непрограммным направлениям деятельности), группам (группам и подгруппа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ов расходов классификации рас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  <w:gridCol w:w="840"/>
        <w:gridCol w:w="840"/>
        <w:gridCol w:w="1369"/>
        <w:gridCol w:w="851"/>
        <w:gridCol w:w="1980"/>
      </w:tblGrid>
      <w:tr>
        <w:trPr>
          <w:trHeight w:val="236" w:hRule="atLeast"/>
        </w:trPr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альная классификация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 xml:space="preserve">0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628 000,00</w:t>
            </w:r>
          </w:p>
        </w:tc>
      </w:tr>
      <w:tr>
        <w:trPr>
          <w:trHeight w:val="2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министрация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  <w:lang w:val="en-US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2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4 500,00</w:t>
            </w:r>
          </w:p>
        </w:tc>
      </w:tr>
      <w:tr>
        <w:trPr>
          <w:trHeight w:val="54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 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143 7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9 9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9 9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размещению заказов на поставку товаров, выполнение работ, оказание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 100  П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Мобилизационная  и вневойсковая подготов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</w:t>
            </w:r>
            <w:r>
              <w:rPr>
                <w:b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164 304,8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</w:tr>
      <w:tr>
        <w:trPr>
          <w:trHeight w:val="5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 704,80</w:t>
            </w:r>
          </w:p>
        </w:tc>
      </w:tr>
      <w:tr>
        <w:trPr>
          <w:trHeight w:val="5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транспортной инфраструк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Я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6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 для выполнения  работ по землеустройству и землепользованию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землеустройству и землепользова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0 1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в области коммунального хозяйств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чих мероприятий в области коммунального хозяйств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0 1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3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3:00Z</dcterms:created>
  <dc:creator>Вяльсова С.</dc:creator>
  <dc:description/>
  <cp:keywords/>
  <dc:language>en-US</dc:language>
  <cp:lastModifiedBy>User</cp:lastModifiedBy>
  <cp:lastPrinted>2019-08-13T12:38:00Z</cp:lastPrinted>
  <dcterms:modified xsi:type="dcterms:W3CDTF">2019-09-05T11:05:00Z</dcterms:modified>
  <cp:revision>318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