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№ 2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30 »  августа 2019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Прогнозируемые безвозмездные поступления в бюджет Кляриновского сельского поселения Руднянского района Смолен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9 год</w:t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9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Сум-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913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9 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92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9 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2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9 2 02 1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57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9 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57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9 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9 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2:00Z</dcterms:created>
  <dc:creator>Технологическая станция</dc:creator>
  <dc:description/>
  <cp:keywords/>
  <dc:language>en-US</dc:language>
  <cp:lastModifiedBy>User</cp:lastModifiedBy>
  <cp:lastPrinted>2019-08-14T16:32:00Z</cp:lastPrinted>
  <dcterms:modified xsi:type="dcterms:W3CDTF">2019-09-05T11:04:00Z</dcterms:modified>
  <cp:revision>96</cp:revision>
  <dc:subject/>
  <dc:title>Приложение 6</dc:title>
</cp:coreProperties>
</file>