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Е Л Ь Н А Я   З А П И С К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бюджета Кляриновского сельского поселения Руднянского района Смолен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9 месяцев 201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9 месяцев 2019 года  в бюджет поселения поступило доходов 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717 612,37 руб. или 70,3% годовых бюджетных назначений  (план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 863 200,00 ру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з общей суммы полученных доходов </w:t>
      </w:r>
      <w:r>
        <w:rPr>
          <w:b/>
          <w:sz w:val="28"/>
          <w:szCs w:val="28"/>
        </w:rPr>
        <w:t>дотация на выравни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вня бюджетной обеспеченности </w:t>
      </w:r>
      <w:r>
        <w:rPr>
          <w:sz w:val="28"/>
          <w:szCs w:val="28"/>
        </w:rPr>
        <w:t>составила – 1 923 080,00  руб. при плане 2 557 400,00руб. (75,2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убвенции на осуществление полномочий по первичному воинскому учету</w:t>
      </w:r>
      <w:r>
        <w:rPr>
          <w:sz w:val="28"/>
          <w:szCs w:val="28"/>
        </w:rPr>
        <w:t xml:space="preserve"> на территориях, где отсутствуют военные комиссариаты составили – 19 483,41 руб. при плане – 34 900,00 руб. (55,8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собственных доходов</w:t>
      </w:r>
      <w:r>
        <w:rPr>
          <w:sz w:val="28"/>
          <w:szCs w:val="28"/>
        </w:rPr>
        <w:t xml:space="preserve"> оценивается в сумме 775 068,96 руб. или 61,0% к утвержденному годовому плану – 1 270 900,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515 119,33рублей при плане 603 600,00 рублей (85,3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ог на доходы физических лиц составил  112 147,14 руб.  при плане – 154 900,00 руб. (72,4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диный сельскохозяйственный налог  в 9 месяцев 2019 года  поступил в сумме 6 854.60 рублей при   плане  18 700,00 рублей (36,6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 на имущество физических лиц поступил в сумме  3 963,57  руб. при плане – 75 500,00 руб.(5,2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земельного налога оценивается  в сумме – 70294,95 рублей при плане 341 000,00 рублей (20,6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сдачи в аренду имущества, находящегося в оперативном управлении, составили 66 689,37 рублей при плане – 77 200,00 рублей (86,4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селения за 9 месяцев  2019 года  составили – 2 979 075,83 руб. – 53,9% к годовому плану (5 523 904,80 руб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00 - Общегосударственные вопро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юджете поселения на 2019 год на общегосударственные вопросы запланировано – 2 628 000,00 руб. Кассовое исполнение за 9 месяцев 2019 года составило 1 640 016,66 рублей – 62,4% к годовому назнач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на функционирование высшего должностного лица субъекта Российской Федерации и муниципального образования составили 276 100,31 рублей (59,4%) при плане 464 500,00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на функционирование местных администраций составили 1 346 116,35 рублей при плане 2 143 700,00 рублей (62,8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ссовые выплаты на обеспечение деятельности финансовых, налоговых и таможенных органов и органов финансового (финансово-бюджетного) надзора за 9 месяцев 2019 года составили 17 300,00 рублей  при пла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 300,00 рублей (100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19 год запланирован резервный фонд в сумме 2 000,00 рублей, кассовые выплаты за 9 месяцев 2019 года не производ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другие общегосударственные вопросы (МП «Противодействие терроризму и экстремизму на территории Кляриновского сельского поселения Руднянского района Смоленской области» на 2017-2019 годы) запланировано 500,00 рублей, кассовые выплаты составили 500,00 рублей (100%)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0 – Национальная обор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, запланировано в 2019 году 34 900,00 рублей, кассовые выплаты за 9 месяцев 2019 года составили 19 463,41 рублей (55,8%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0 – Национальная эконом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юджете поселения на 2019 год по данному разделу  запланирова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 164 304,80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(дорожные фонды): план – 1 977 704,80 рублей, кассовые выплаты за  9 месяцев 2019 года составили 810 800,00  рублей (41%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ругие вопросы в области национальной экономики: план – 186 600,00 рублей, кассовые выплаты за 9 месяцев  2019 года составили 91 592,00 рублей (49,1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0 – Жилищно-коммунальное хозяй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годовом плане  540 100,00  рублей, за  9 месяцев   2019 года  освоено  302 883,92 рублей (56,1%)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мунальное хозяйство: план – 60 000,00 рублей, факт – 59 990,00 рублей (100%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лагоустройство: план – 481 100,00 рублей, факт – 242 893,92 рублей (50,6%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00 - Социальная поли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на 2019 год запланировано  126 200,00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: план – 126 200,00 рублей, факт – 83 919,84 рублей (66,4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0 – Физическая культура и спо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на физическую культуру и спорт за  9 месяцев  2019 года составили 30 400,00 рублей при плане -  30 400,00 рублей (100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KrugSP</dc:creator>
  <dc:description/>
  <cp:keywords/>
  <dc:language>en-US</dc:language>
  <cp:lastModifiedBy>User</cp:lastModifiedBy>
  <cp:lastPrinted>2019-12-02T10:58:00Z</cp:lastPrinted>
  <dcterms:modified xsi:type="dcterms:W3CDTF">2019-12-02T06:59:00Z</dcterms:modified>
  <cp:revision>2</cp:revision>
  <dc:subject/>
  <dc:title/>
</cp:coreProperties>
</file>