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800000"/>
          <w:lang w:val="en-US" w:eastAsia="en-US"/>
        </w:rPr>
      </w:pPr>
      <w:r>
        <w:rPr>
          <w:color w:val="800000"/>
          <w:lang w:val="en-US" w:eastAsia="en-US"/>
        </w:rPr>
        <w:drawing>
          <wp:inline distT="0" distB="0" distL="0" distR="0">
            <wp:extent cx="73215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ДЕПУТАТОВ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НИЗ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ДНЯНСКОГО РАЙОНА СМОЛ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.12.2019                                                                                    №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рассмотрении итогов исполнения бюджета Кляриновского сельского поселения Руднянского района Смоленской области за 9 месяцев 2019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нформацию, предоставленную администрацией Кляриновского сельского поселения о рассмотрении итогов исполнения бюджета муниципального образования за 9 месяцев 2019 года, Совет депутатов Понизовского сельского поселения Руднянского района Смоленской области 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Р Е Ш И 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ять к сведению результаты исполнения бюджета Кляриновского сельского поселения Руднянского района Смоленской области за 9 месяцев 2019 года  по доходам в сумме 2 717 612,37 рублей; по расходам в сумме 2 979 075,83 рублей; дефицит бюджета в сумме 261 463,46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Понизовского сельского поселения                                                                        Руднянского района Смоленской области                                     Т.В. Браг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59:00Z</dcterms:created>
  <dc:creator>KLSP</dc:creator>
  <dc:description/>
  <cp:keywords/>
  <dc:language>en-US</dc:language>
  <cp:lastModifiedBy>User</cp:lastModifiedBy>
  <cp:lastPrinted>2019-10-30T16:53:00Z</cp:lastPrinted>
  <dcterms:modified xsi:type="dcterms:W3CDTF">2019-12-04T10:30:00Z</dcterms:modified>
  <cp:revision>3</cp:revision>
  <dc:subject/>
  <dc:title>СОВЕТ ДЕПУТАТОВ</dc:title>
</cp:coreProperties>
</file>