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от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низовского  поселения  на  плановый  период 2021-2022 годов в части доходов, установленных областным законом «О дорожном фонде Смоленской области» и и  решения Совета депутатов Понизовского сельского поселения Руднянского района Смоленской области №283 от 27.11.2014 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028"/>
        <w:gridCol w:w="1620"/>
        <w:gridCol w:w="1458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028"/>
        <w:gridCol w:w="1620"/>
        <w:gridCol w:w="1440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96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962,8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2,8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22:31:00Z</dcterms:created>
  <dc:creator>Admin</dc:creator>
  <dc:description/>
  <cp:keywords/>
  <dc:language>en-US</dc:language>
  <cp:lastModifiedBy>User</cp:lastModifiedBy>
  <cp:lastPrinted>2005-06-25T01:24:00Z</cp:lastPrinted>
  <dcterms:modified xsi:type="dcterms:W3CDTF">2019-11-19T07:42:00Z</dcterms:modified>
  <cp:revision>19</cp:revision>
  <dc:subject/>
  <dc:title/>
</cp:coreProperties>
</file>