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№ 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Понизовского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области   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-2022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 Понизовского сельского поселения Руднянского  района Смоленской области (далее – бюджета поселения )  на 2020 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поселения   в сумме  </w:t>
      </w:r>
      <w:r>
        <w:rPr>
          <w:b/>
          <w:sz w:val="28"/>
          <w:szCs w:val="28"/>
        </w:rPr>
        <w:t xml:space="preserve">9394,6       </w:t>
      </w:r>
      <w:r>
        <w:rPr>
          <w:sz w:val="28"/>
          <w:szCs w:val="28"/>
        </w:rPr>
        <w:t xml:space="preserve">тыс. рублей, в том числе объем безвозмездных поступлений в сумме  </w:t>
      </w:r>
      <w:r>
        <w:rPr>
          <w:b/>
          <w:sz w:val="28"/>
          <w:szCs w:val="28"/>
        </w:rPr>
        <w:t>4914,2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4914,2 тыс. рублей;»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бюджета поселения  в сумме </w:t>
      </w:r>
      <w:r>
        <w:rPr>
          <w:b/>
          <w:sz w:val="28"/>
          <w:szCs w:val="28"/>
        </w:rPr>
        <w:t xml:space="preserve">9394,6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 дефицит бюджета поселения   в сумме   0,0тыс. рублей, что составляет  0,0 процентов от утвержденного общего годового объема доходов бюджета  поселения  без учета утвержденного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из  бюджета поселения  в бюджет района в 2020 году в сумме </w:t>
      </w:r>
      <w:r>
        <w:rPr>
          <w:b/>
          <w:sz w:val="28"/>
          <w:szCs w:val="28"/>
        </w:rPr>
        <w:t>272,0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поселения  на плановый период 2021 и 2022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поселения   в сумме  </w:t>
      </w:r>
      <w:r>
        <w:rPr>
          <w:b/>
          <w:sz w:val="28"/>
          <w:szCs w:val="28"/>
        </w:rPr>
        <w:t xml:space="preserve">9564,7       </w:t>
      </w:r>
      <w:r>
        <w:rPr>
          <w:sz w:val="28"/>
          <w:szCs w:val="28"/>
        </w:rPr>
        <w:t xml:space="preserve">тыс. рублей, в том числе объем безвозмездных поступлений в сумме  </w:t>
      </w:r>
      <w:r>
        <w:rPr>
          <w:b/>
          <w:sz w:val="28"/>
          <w:szCs w:val="28"/>
        </w:rPr>
        <w:t>4922,2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4922,2 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на 2022 год в сумме </w:t>
      </w:r>
      <w:r>
        <w:rPr>
          <w:b/>
          <w:sz w:val="28"/>
          <w:szCs w:val="28"/>
        </w:rPr>
        <w:t>9631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4930,4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4930,4 тыс. рублей;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 на 2021 год в сумме  </w:t>
      </w:r>
      <w:r>
        <w:rPr>
          <w:b/>
          <w:sz w:val="28"/>
          <w:szCs w:val="28"/>
        </w:rPr>
        <w:t>9564,7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на 2021 год в сумме </w:t>
      </w:r>
      <w:r>
        <w:rPr>
          <w:b/>
          <w:sz w:val="28"/>
          <w:szCs w:val="28"/>
        </w:rPr>
        <w:t>9631,7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фицит бюджета поселения на 2021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поселения  без учета утвержденного объема безвозмездных поступлений, и на 2022 год в сумме  0,0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поселения 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межбюджетных трансфертов, предоставляемых бюджету  района  из бюджета поселения в 2021 году, в сумме  </w:t>
      </w:r>
      <w:r>
        <w:rPr>
          <w:b/>
          <w:sz w:val="28"/>
          <w:szCs w:val="28"/>
        </w:rPr>
        <w:t>276,9</w:t>
      </w:r>
      <w:r>
        <w:rPr>
          <w:sz w:val="28"/>
          <w:szCs w:val="28"/>
        </w:rPr>
        <w:t xml:space="preserve"> тыс. рублей. в 2022 году, в сумме  </w:t>
      </w:r>
      <w:r>
        <w:rPr>
          <w:b/>
          <w:sz w:val="28"/>
          <w:szCs w:val="28"/>
        </w:rPr>
        <w:t>288,0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источники финансирования дефицита бюджета поселения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 1 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2 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поселения  согласно приложению 3 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еречень главных администраторов источников финансирования дефицита бюджета  поселения , согласно приложению 4 к настоящему 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поселения  и бюджетом  района  на 2020 год и на плановый период 2021 и 2022 годов согласно приложению 5  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прогнозируемые доходы бюджета поселения , за  исключением безвозмездных поступлений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 6 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7 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прогнозируемые безвозмездные поступления в бюджет поселения 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9 к настоящему решению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1 и 2022 годов согласно приложению 13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3. Утвердить ведомственную  структуру расходов бюджета Понизовского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 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5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Утвердить общий объем бюджетных ассигнований, направляемых на исполнение публичных нормативных обязательств, в 2020 году в сумме </w:t>
      </w:r>
      <w:r>
        <w:rPr>
          <w:rFonts w:cs="Times New Roman" w:ascii="Times New Roman" w:hAnsi="Times New Roman"/>
          <w:b/>
          <w:sz w:val="28"/>
          <w:szCs w:val="28"/>
        </w:rPr>
        <w:t>79,3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в 2021 году в сумме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317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2 году в сумм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186,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бюджетных ассигнований на финансовое обеспечение реализации муниципальных программ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4 65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4 44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438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0 год согласно приложению 16 к настоящему реш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7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7. Утвердить объем бюджетных ассигнований дорожного фонда Понизовского сельского поселения Руднянского района Смоле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185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Утвердить прогнозируемый объем доходов бюджета района в части доходов, установленных муниципальным актом о дорожном фонде  Понизовского сельского поселения Руднянского района Смоле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0 году в сумме  </w:t>
      </w:r>
      <w:r>
        <w:rPr>
          <w:rFonts w:cs="Times New Roman" w:ascii="Times New Roman" w:hAnsi="Times New Roman"/>
          <w:b/>
          <w:sz w:val="28"/>
          <w:szCs w:val="28"/>
        </w:rPr>
        <w:t>185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гласно приложению 18 к настоящему правовому акту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лановом периоде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ответственно, согласно приложению 19 к настоящему правовому акт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сть в доходной части бюджета поселения объем дотаций на выравнивание бюджетной обеспеченности посел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на 2020 год в сумме </w:t>
      </w:r>
      <w:r>
        <w:rPr>
          <w:rFonts w:cs="Times New Roman" w:ascii="Times New Roman" w:hAnsi="Times New Roman"/>
          <w:b/>
          <w:sz w:val="28"/>
          <w:szCs w:val="28"/>
        </w:rPr>
        <w:t>4915,2</w:t>
      </w:r>
      <w:r>
        <w:rPr>
          <w:rFonts w:cs="Times New Roman" w:ascii="Times New Roman" w:hAnsi="Times New Roman"/>
          <w:sz w:val="28"/>
          <w:szCs w:val="28"/>
        </w:rPr>
        <w:t> тыс. 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1  год в сумме  </w:t>
      </w:r>
      <w:r>
        <w:rPr>
          <w:rFonts w:cs="Times New Roman" w:ascii="Times New Roman" w:hAnsi="Times New Roman"/>
          <w:b/>
          <w:sz w:val="28"/>
          <w:szCs w:val="28"/>
        </w:rPr>
        <w:t>4922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2 год в сумме   </w:t>
      </w:r>
      <w:r>
        <w:rPr>
          <w:rFonts w:cs="Times New Roman" w:ascii="Times New Roman" w:hAnsi="Times New Roman"/>
          <w:b/>
          <w:sz w:val="28"/>
          <w:szCs w:val="28"/>
        </w:rPr>
        <w:t>493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сть в доходной части бюджета поселения объем субвенций бюджету поселения на исполнение государственных полномочий по первичному воинскому учету на территориях, где отсутствуют военные комиссариаты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15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5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6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1. Утвердить Программу  муниципальных внутренних заимствований  муниципального образования Понизовского сельского поселения Руднянского района Смоленской област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 год, согласно приложению 20     к настоящему решению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на плановый период 2021-2022 годов согласно приложению 21    к настоящему решению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 в 2020 году  согласно приложению 22 и плановом периоде 2021 и 2022 годов   согласно приложению 23 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, определяются нормативно-правовыми актами Администрации муниципального образования  Понизовского сельского поселения Руднянского 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согласно приложению 24 к настоящему решению и в плановом периоде 2021 и 2022 годов согласно приложению 25 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твердить в составе расходов бюджета поселения  резервный фонд Администрации муниципального образования Понизовского сельского поселения  Руднянского района Смоле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 5,0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0,06 процента от общего объема расходов бюджета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1 год в размере </w:t>
      </w:r>
      <w:r>
        <w:rPr>
          <w:rFonts w:cs="Times New Roman" w:ascii="Times New Roman" w:hAnsi="Times New Roman"/>
          <w:b/>
          <w:sz w:val="28"/>
          <w:szCs w:val="28"/>
        </w:rPr>
        <w:t>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0,06 процента от общего объема расходов бюджета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2 год в размере </w:t>
      </w:r>
      <w:r>
        <w:rPr>
          <w:rFonts w:cs="Times New Roman" w:ascii="Times New Roman" w:hAnsi="Times New Roman"/>
          <w:b/>
          <w:sz w:val="28"/>
          <w:szCs w:val="28"/>
        </w:rPr>
        <w:t>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0,06 процента от общего объема расходов бюджета посел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6. 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предельный объем муниципального долга на 2020 год в сумме 0,0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ерхний предел муниципального внутреннего долга на 1 января 2021 года по долговым обязательствам  Понизовского сельского поселения Рудня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Понизовского сельского поселения 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предельный объем муниципального долга на 2021 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) верхний предел муниципального внутреннего долга на 1 января 2022 года по долговым обязательствам Понизовского сельского поселения  Рудня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Понизовского сельского поселения 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 предельный объем муниципального долга на 2022 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 верхний предел муниципального внутреннего долга на 1 января 2023 года по долговым обязательствам Понизовского  сельского поселения  Рудня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Понизовского сельского поселения  Руднянского района Смоленской области равный ну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7. Утвердить объем расходов бюджета поселения 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в 2020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 2021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на 2022 год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 процента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8. Утвердить Программу муниципальных гарантий Понизов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 2020 год, и   согласно приложению 2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плановый период 2021 и 2022 годов согласно приложению 2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9. Утвердить в составе Программы муниципальных гарантий Понизов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 на 2020 год общий объем бюджетных ассигнований, предусмотренных на исполнение муниципальных гарантий Понизовского сельского поселения Руднянского района Смоленской области по возможным гарантийным случаям в 2020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21 и 2022 годов общий объем бюджетных ассигнований, предусмотренных на исполнение муниципальных гарантий  Понизовского сельского поселения Руднянского района Смоленской области по возможным гарантийным случаям, в 2020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2022 г. в сумме 0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0.  </w:t>
      </w:r>
      <w:r>
        <w:rPr>
          <w:b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Установить в соответствии с пунктом 8 статьи 217 Бюджетного кодекса Российской Федерации дополнительным  основанием  для внесения в 2020 году и плановым периоде 2021-2022 годов изменений в решение о бюджете изменение бюджетной классификации Российской Федерации в части изменения классификации расходов бюджета </w:t>
      </w:r>
    </w:p>
    <w:p>
      <w:pPr>
        <w:pStyle w:val="ConsNormal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3:00Z</dcterms:created>
  <dc:creator>Admin</dc:creator>
  <dc:description/>
  <cp:keywords/>
  <dc:language>en-US</dc:language>
  <cp:lastModifiedBy>User</cp:lastModifiedBy>
  <cp:lastPrinted>2019-11-19T14:11:00Z</cp:lastPrinted>
  <dcterms:modified xsi:type="dcterms:W3CDTF">2019-11-19T10:13:00Z</dcterms:modified>
  <cp:revision>69</cp:revision>
  <dc:subject/>
  <dc:title/>
</cp:coreProperties>
</file>