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ложение №8  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от ______ _____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________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Объем прогнозируемых безвозмездных поступлений в бюджет  Понизовского сельского  поселения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20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61"/>
        <w:gridCol w:w="4184"/>
        <w:gridCol w:w="104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70"/>
        <w:gridCol w:w="790"/>
        <w:gridCol w:w="605"/>
        <w:gridCol w:w="4184"/>
        <w:gridCol w:w="1043"/>
      </w:tblGrid>
      <w:tr>
        <w:trPr>
          <w:tblHeader w:val="true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5071,0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0000 00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6001 00   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6001 1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,8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,8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Субвенции бюджетам  сельских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>
          <w:rFonts w:cs="Arial"/>
        </w:rPr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right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9:00Z</dcterms:created>
  <dc:creator>Наталья Николаевна</dc:creator>
  <dc:description/>
  <cp:keywords/>
  <dc:language>en-US</dc:language>
  <cp:lastModifiedBy>User</cp:lastModifiedBy>
  <cp:lastPrinted>2014-11-17T17:04:00Z</cp:lastPrinted>
  <dcterms:modified xsi:type="dcterms:W3CDTF">2019-11-19T07:31:00Z</dcterms:modified>
  <cp:revision>40</cp:revision>
  <dc:subject/>
  <dc:title/>
</cp:coreProperties>
</file>